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 xml:space="preserve">(nazwa Beneficjenta/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BENEFICJENTA/PARTNERA W SPRAWIE KWALIFIKOWALNOŚCI </w:t>
        <w:br/>
        <w:t>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 xml:space="preserve"> uprawnionej do reprezentowania Beneficjenta/Partnera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7. Oświadczenie Beneficjenta/Partnera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9:00Z</dcterms:created>
  <dc:creator>Anna Dobrowolska</dc:creator>
  <dc:description/>
  <dc:language>en-US</dc:language>
  <cp:lastModifiedBy>Chamera Iwona</cp:lastModifiedBy>
  <dcterms:modified xsi:type="dcterms:W3CDTF">2016-02-25T10:09:00Z</dcterms:modified>
  <cp:revision>2</cp:revision>
  <dc:subject/>
  <dc:title/>
</cp:coreProperties>
</file>