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 Beneficjenta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 </w:t>
        <w:br/>
        <w:t xml:space="preserve">nr: ............................................................................... deklaruję finansowanie realizacji projektu </w:t>
        <w:br/>
        <w:t xml:space="preserve">w formie zaliczki w kwocie nie większej niż: ………………….…..PLN (słownie: ….…………………………………… ………………………………………………), co stanowi nie więcej niż 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ab/>
        <w:tab/>
        <w:tab/>
        <w:t>………..</w:t>
        <w:tab/>
        <w:t>…………………………………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  <w:tab/>
        <w:tab/>
        <w:tab/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,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Beneficjenta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1:00Z</dcterms:created>
  <dc:creator>mochryciuk</dc:creator>
  <dc:description/>
  <cp:keywords/>
  <dc:language>en-US</dc:language>
  <cp:lastModifiedBy>Balcerek Karolina</cp:lastModifiedBy>
  <cp:lastPrinted>2009-03-03T13:49:00Z</cp:lastPrinted>
  <dcterms:modified xsi:type="dcterms:W3CDTF">2016-12-28T08:22:00Z</dcterms:modified>
  <cp:revision>14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