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weksla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wystawionego przez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……………………… na zabezpieczenie prawidłowej realizacji Umowy nr RPLB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wysokości …………………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……) na dofinansowanie realizacji projektu nr RPLB…………………….</w:t>
      </w:r>
      <w:r>
        <w:rPr>
          <w:rFonts w:cs="Arial Narrow" w:ascii="Arial Narrow" w:hAnsi="Arial Narrow"/>
          <w:spacing w:val="-4"/>
        </w:rPr>
        <w:t xml:space="preserve"> pt. </w:t>
      </w:r>
      <w:r>
        <w:rPr>
          <w:rFonts w:cs="Arial Narrow" w:ascii="Arial Narrow" w:hAnsi="Arial Narrow"/>
        </w:rPr>
        <w:t>………………………,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zawartej w dniu …………………………….. pomiędz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Województwem Lubuski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 Narrow" w:ascii="Arial Narrow" w:hAnsi="Arial Narrow"/>
        </w:rPr>
        <w:t xml:space="preserve">Składam do dyspozycji Województwa Lubuskiego weksel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</w:rPr>
        <w:t>wypełnić na kwotę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iadamiając o tym …………………………..  listem poleconym, wysłanym przynajmniej 7 dni przed </w:t>
      </w:r>
    </w:p>
    <w:p>
      <w:pPr>
        <w:pStyle w:val="Normal"/>
        <w:ind w:left="2126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em płatności weksla, na wskazany adr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cześnie zobowiązuję się do informowania Województwa Lubuskiego o 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  (stempel i podpisy Beneficjenta)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2:00Z</dcterms:created>
  <dc:creator>mochryciuk</dc:creator>
  <dc:description/>
  <cp:keywords/>
  <dc:language>en-US</dc:language>
  <cp:lastModifiedBy>Linda Ładysz</cp:lastModifiedBy>
  <cp:lastPrinted>2014-01-29T10:32:00Z</cp:lastPrinted>
  <dcterms:modified xsi:type="dcterms:W3CDTF">2016-11-30T12:02:00Z</dcterms:modified>
  <cp:revision>2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