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imię i nazwisko oraz adres zamieszkania albo nazwa firmy/podmiotu ubiegającego się o pomoc wraz z adresem siedziby)</w:t>
      </w:r>
      <w:r>
        <w:rPr>
          <w:rFonts w:eastAsia="Times New Roman" w:cs="Arial Narrow" w:ascii="Arial Narrow" w:hAnsi="Arial Narrow"/>
        </w:rPr>
        <w:t xml:space="preserve">....... posiadam/-y prawo do dysponowania nieruchomością ………………….……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znaczoną w ewidencji gruntów i budynków jako działka/i ........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>na terenie której realizowany będzie projekt: ……………………………………………</w:t>
      </w:r>
      <w:r>
        <w:rPr>
          <w:rFonts w:eastAsia="Times New Roman" w:cs="Arial Narrow" w:ascii="Arial Narrow" w:hAnsi="Arial Narrow"/>
          <w:i/>
          <w:iCs/>
        </w:rPr>
        <w:t>(tytuł projektu)      ……………..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*..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5.</w:t>
        <w:tab/>
        <w:t>inne (jakie?)*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świadczam, iż okres dysponowania ww. nieruchomością w celu realizacji projektu wynosi nie mniej niż okres trwałości projektu wynikający z zapisów art. 71 Rozporządzenia P</w:t>
      </w:r>
      <w:r>
        <w:rPr>
          <w:rFonts w:cs="Arial Narrow" w:ascii="Arial Narrow" w:hAnsi="Arial Narrow"/>
        </w:rPr>
        <w:t>arlamentu Europejskiego I Rady (UE) NR 1303/2013 z dnia 17 grudnia 2013 r.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sz w:val="20"/>
          <w:szCs w:val="22"/>
        </w:rPr>
      </w:pPr>
      <w:r>
        <w:rPr>
          <w:rFonts w:eastAsia="Times New Roman"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  <w:t xml:space="preserve">  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Beneficjenta lub osoby uprawnionej do jego reprezentowan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kern w:val="0"/>
        <w:lang w:eastAsia="pl-PL"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Times New Roman"/>
        <w:kern w:val="0"/>
        <w:lang w:eastAsia="pl-PL"/>
      </w:rPr>
    </w:pPr>
    <w:r>
      <w:rPr>
        <w:rFonts w:eastAsia="Times New Roman"/>
        <w:kern w:val="0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kazać właściciela nieruchomości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niewłaściwe skreślić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3:00Z</dcterms:created>
  <dc:creator>UMWL</dc:creator>
  <dc:description/>
  <cp:keywords/>
  <dc:language>en-US</dc:language>
  <cp:lastModifiedBy>Mokrzycka Angelika</cp:lastModifiedBy>
  <dcterms:modified xsi:type="dcterms:W3CDTF">2016-12-09T12:00:00Z</dcterms:modified>
  <cp:revision>11</cp:revision>
  <dc:subject/>
  <dc:title/>
</cp:coreProperties>
</file>