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PARTNER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Partner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ując powyższy projekt ..………….....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  <w:lang w:eastAsia="pl-PL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 xml:space="preserve">jące odzyskanie tego podatku*/** 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  <w:lang w:eastAsia="pl-PL"/>
        </w:rPr>
      </w:pPr>
      <w:r>
        <w:rPr>
          <w:rFonts w:cs="Arial Narrow" w:ascii="Arial Narrow" w:hAnsi="Arial Narrow"/>
        </w:rPr>
        <w:t>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poniesiony koszt po</w:t>
        <w:softHyphen/>
        <w:t>datku VAT podany we wniosku o dofinansowanie ww. projektu na podstawie………………………………. oraz że będzie wykorzystywać projekt na cele działalności</w:t>
      </w:r>
    </w:p>
    <w:p>
      <w:pPr>
        <w:pStyle w:val="Normal"/>
        <w:autoSpaceDE w:val="false"/>
        <w:spacing w:lineRule="auto" w:line="276"/>
        <w:ind w:left="709" w:firstLine="709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odatkowanej VAT.*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Partner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*Por.  z art. 91 ust. 7 ustawy o podatku od towarów i usług z dnia 11 marca 2004 r.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9:00Z</dcterms:created>
  <dc:creator>Marta Wesołek</dc:creator>
  <dc:description/>
  <cp:keywords/>
  <dc:language>en-US</dc:language>
  <cp:lastModifiedBy>Szczepaniak Justyna</cp:lastModifiedBy>
  <cp:lastPrinted>2113-01-01T00:00:00Z</cp:lastPrinted>
  <dcterms:modified xsi:type="dcterms:W3CDTF">2015-11-26T12:03:00Z</dcterms:modified>
  <cp:revision>5</cp:revision>
  <dc:subject/>
  <dc:title/>
</cp:coreProperties>
</file>