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PARTNERA O KWALIFIKOWALNOŚC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DATKU</w:t>
      </w:r>
      <w:r>
        <w:rPr>
          <w:rFonts w:eastAsia="Arial" w:cs="Arial Narrow" w:ascii="Arial Narrow" w:hAnsi="Arial Narrow"/>
          <w:b/>
          <w:bCs/>
        </w:rPr>
        <w:t xml:space="preserve"> VAT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Partner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Partner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 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ując powyższy projekt ..………….......................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Partner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  <w:lang w:eastAsia="pl-PL"/>
        </w:rPr>
      </w:pPr>
      <w:r>
        <w:rPr>
          <w:rFonts w:cs="Arial Narrow" w:ascii="Arial Narrow" w:hAnsi="Arial Narrow"/>
        </w:rPr>
        <w:t>nie 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w żaden sposób poniesionego kosztu po</w:t>
        <w:softHyphen/>
        <w:t xml:space="preserve">datku VAT podanego we wniosku o dofinansowanie ww. projektu na podstawie………………………………. oraz że nie będzie wykorzystywać 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 na cele działalności opodatkowanej VAT.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częściowo odzyskać w żaden sposób poniesionego kosztu podatku VAT podanego we wniosku o dofinansowanie ww. projektu na podstawie ………………………………dla następujących wydatków*: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.……...............................................................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zobowiązuje się do zwrotu zrefundowanej - w ramach wyżej </w:t>
      </w:r>
    </w:p>
    <w:p>
      <w:pPr>
        <w:pStyle w:val="TextBody"/>
        <w:spacing w:lineRule="auto" w:line="276" w:before="0" w:after="0"/>
        <w:ind w:firstLine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i/>
          <w:iCs/>
          <w:sz w:val="20"/>
          <w:szCs w:val="20"/>
        </w:rPr>
        <w:t>(nazwa Partnera)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ego projektu - części poniesionego podatku VAT, jeżeli zaistnieją przesłanki umożliwia</w:t>
        <w:softHyphen/>
        <w:t xml:space="preserve">jące odzyskanie tego podatku*/** 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  <w:lang w:eastAsia="pl-PL"/>
        </w:rPr>
      </w:pPr>
      <w:r>
        <w:rPr>
          <w:rFonts w:cs="Arial Narrow" w:ascii="Arial Narrow" w:hAnsi="Arial Narrow"/>
        </w:rPr>
        <w:t>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poniesiony koszt po</w:t>
        <w:softHyphen/>
        <w:t>datku VAT podany we wniosku o dofinansowanie ww. projektu na podstawie………………………………. oraz że będzie wykorzystywać projekt na cele działalności</w:t>
      </w:r>
    </w:p>
    <w:p>
      <w:pPr>
        <w:pStyle w:val="Normal"/>
        <w:autoSpaceDE w:val="false"/>
        <w:spacing w:lineRule="auto" w:line="276"/>
        <w:ind w:left="709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odatkowanej VAT.*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Partner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  <w:t>*niepotrzebne skreślić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**Por.  z art. 91 ust. 7 ustawy o podatku od towarów i usług z dnia 11 marca 2004 r.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9:00Z</dcterms:created>
  <dc:creator>Marta Wesołek</dc:creator>
  <dc:description/>
  <cp:keywords/>
  <dc:language>en-US</dc:language>
  <cp:lastModifiedBy>Wlasciciel</cp:lastModifiedBy>
  <cp:lastPrinted>2113-01-01T00:00:00Z</cp:lastPrinted>
  <dcterms:modified xsi:type="dcterms:W3CDTF">2015-11-26T11:54:00Z</dcterms:modified>
  <cp:revision>5</cp:revision>
  <dc:subject/>
  <dc:title/>
</cp:coreProperties>
</file>