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do zawarcia w imieniu ………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kwocie do ………….……………………… PLN (słownie złotych:…………….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mach Programu Fundusze Europejskie dla Lubuskiego 2021-2027, Priorytet 02 Fundusze Europejskie na zielony rozwój ……………...……..………………., Działanie 02.09 Gospodarka odpadami …………….……..……..…………………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podpisywania aneksów do umowy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az złożenia oświadczeń woli w celu ustanowienia zabezpieczenia należytego wykonania umowy, dotyczących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</w:t>
      </w:r>
      <w:r>
        <w:rPr>
          <w:rFonts w:cs="Arial Narrow" w:ascii="Arial Narrow" w:hAnsi="Arial Narrow"/>
          <w:i/>
          <w:sz w:val="20"/>
          <w:szCs w:val="20"/>
        </w:rPr>
        <w:t xml:space="preserve">(pieczątka i czytelny podpis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18885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3188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Chamera Iwona</cp:lastModifiedBy>
  <cp:lastPrinted>2008-08-04T11:12:00Z</cp:lastPrinted>
  <dcterms:modified xsi:type="dcterms:W3CDTF">2023-06-20T09:38:00Z</dcterms:modified>
  <cp:revision>10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