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" w:hAnsi="Arial" w:cs="Arial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Załącznik nr 10. Zakres Wniosku o płatność do wykorzystania w przypadku awarii systemu CST2021.</w:t>
      </w:r>
    </w:p>
    <w:p>
      <w:pPr>
        <w:pStyle w:val="Heading3"/>
        <w:rPr>
          <w:rFonts w:ascii="Arial" w:hAnsi="Arial" w:cs="Arial"/>
          <w:color w:val="44546A"/>
          <w:kern w:val="2"/>
          <w:sz w:val="24"/>
          <w:szCs w:val="32"/>
        </w:rPr>
      </w:pPr>
      <w:r>
        <w:rPr>
          <w:rFonts w:cs="Arial" w:ascii="Arial" w:hAnsi="Arial"/>
          <w:color w:val="44546A"/>
          <w:kern w:val="2"/>
          <w:sz w:val="24"/>
          <w:szCs w:val="32"/>
        </w:rPr>
        <w:t>2.1.1.</w:t>
        <w:tab/>
        <w:t>Informacje o wniosku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00"/>
        <w:gridCol w:w="1883"/>
        <w:gridCol w:w="4783"/>
      </w:tblGrid>
      <w:tr>
        <w:trPr>
          <w:tblHeader w:val="true"/>
          <w:trHeight w:val="45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Cs w:val="20"/>
              </w:rPr>
              <w:footnoteReference w:id="2"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 projek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ole uzupełniane automatycznie na podstawie danych projektu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azwa beneficj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ole uzupełniane automatycznie na podstawie danych projektu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 wniosk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le uzupełniane automatycznie po jego złożeniu. Instytucja może zmienić nadany numer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jektach innych niż Interreg numer wniosku ma strukturę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Nr projektu]-XXX-YY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zie:</w:t>
            </w:r>
          </w:p>
          <w:p>
            <w:pPr>
              <w:pStyle w:val="Normal"/>
              <w:spacing w:before="0" w:after="40"/>
              <w:ind w:left="28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XXX to kolejny numer wniosku po ostatnim złożonym wniosku o płatność w danym projekcie, </w:t>
            </w:r>
          </w:p>
          <w:p>
            <w:pPr>
              <w:pStyle w:val="Normal"/>
              <w:spacing w:before="0" w:after="2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YY to kolejny numer wersji wniosku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ojektach Interreg numer wniosku ma strukturę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[Nr projektu]-XXX-YY-RAA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Gdzie:</w:t>
            </w:r>
          </w:p>
          <w:p>
            <w:pPr>
              <w:pStyle w:val="Normal"/>
              <w:spacing w:before="0" w:after="40"/>
              <w:ind w:left="28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XXX to kolejny numer wniosku po ostatnim wniosku o płatność w danym projekcie, </w:t>
            </w:r>
          </w:p>
          <w:p>
            <w:pPr>
              <w:pStyle w:val="Normal"/>
              <w:spacing w:before="0" w:after="40"/>
              <w:ind w:left="28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YY to kolejny numer wersji wniosku</w:t>
            </w:r>
          </w:p>
          <w:p>
            <w:pPr>
              <w:pStyle w:val="Normal"/>
              <w:spacing w:before="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AA – numer Realizatora z Projektu (człon „-RAA” jest dodawany do numeru wyłącznie dla wniosków częściowych Interreg)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ytuł projek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uzupełniane automatycznie na podstawie danych projektu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niosek za okres o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data o formacie RRRR-MM-D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niosek za okres d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ole data o formacie RRRR-MM-D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Status wniosk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d.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niosek zaliczkow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typu checkbo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0"/>
                <w:szCs w:val="20"/>
              </w:rPr>
              <w:footnoteReference w:id="3"/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u o zaliczkę nie można łączyć z wnioskiem końcowym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niosek refundacyjn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ole typu checkbo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0"/>
                <w:szCs w:val="20"/>
              </w:rPr>
              <w:footnoteReference w:id="4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niosek o refundację jest także wnioskiem sprawozdawczym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niosek rozliczający zaliczk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Pole typu checkbo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0"/>
                <w:szCs w:val="20"/>
              </w:rPr>
              <w:footnoteReference w:id="5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niosek rozliczający zaliczkę jest także wnioskiem sprawozdawczym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niosek sprawozdawcz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ole typu checkbox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0"/>
                <w:szCs w:val="20"/>
              </w:rPr>
              <w:footnoteReference w:id="6"/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niosek końcow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typu checkbo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0"/>
                <w:szCs w:val="20"/>
              </w:rPr>
              <w:footnoteReference w:id="7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u końcowego nie można łączyć z wnioskiem zaliczkowym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ydatki ogółe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ydatki kwalifikowal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liczona automatycznie na podstawie danych wpisanych do zestawienia dokumentów, uproszczonych metod rozliczania, ewentualnie pomniejszona o zgłoszony we wniosku dochód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ofinansowa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liczona automatycznie na podstawie danych wpisanych do zestawienia dokumentów, uproszczonych metod rozliczania, ewentualnie pomniejszona o zgłoszony we wniosku dochód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nioskowana kwota, w tym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wniosku, wpisanych w polach „Zaliczka” i „Refundacja”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Zaliczk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ndac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Heading3"/>
        <w:rPr>
          <w:rFonts w:ascii="Arial" w:hAnsi="Arial" w:cs="Arial"/>
          <w:color w:val="44546A"/>
          <w:kern w:val="2"/>
          <w:sz w:val="24"/>
          <w:szCs w:val="32"/>
        </w:rPr>
      </w:pPr>
      <w:r>
        <w:br w:type="page"/>
      </w:r>
      <w:r>
        <w:rPr>
          <w:rFonts w:cs="Arial" w:ascii="Arial" w:hAnsi="Arial"/>
          <w:color w:val="44546A"/>
          <w:kern w:val="2"/>
          <w:sz w:val="24"/>
          <w:szCs w:val="32"/>
        </w:rPr>
        <w:t>2.1.2.</w:t>
        <w:tab/>
        <w:t>Postęp rzecz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k dostępny dla wniosków sprawozdawczych.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730"/>
        <w:gridCol w:w="1806"/>
        <w:gridCol w:w="4796"/>
      </w:tblGrid>
      <w:tr>
        <w:trPr>
          <w:tblHeader w:val="true"/>
          <w:trHeight w:val="45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Stan realizacji [zadania …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ekstowe (dł. 4000 znaków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zba zadań uzupełniana automatycznie na podstawie danych z projektu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la każdego z zadań system wyświetla pole tekstowe, w których beneficjent opisuje stan realizacji swoich zadań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roblemy napotkane w trakcie realizacji projekt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ekstowe (dł. 4000 znaków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lanowany przebieg realizacji projekt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 (dł. 4000 znaków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numPr>
          <w:ilvl w:val="2"/>
          <w:numId w:val="5"/>
        </w:numPr>
        <w:rPr>
          <w:rFonts w:ascii="Arial" w:hAnsi="Arial" w:cs="Arial"/>
          <w:color w:val="44546A"/>
          <w:kern w:val="2"/>
          <w:sz w:val="24"/>
          <w:szCs w:val="32"/>
        </w:rPr>
      </w:pPr>
      <w:r>
        <w:rPr>
          <w:rFonts w:cs="Arial" w:ascii="Arial" w:hAnsi="Arial"/>
          <w:color w:val="44546A"/>
          <w:kern w:val="2"/>
          <w:sz w:val="24"/>
          <w:szCs w:val="32"/>
        </w:rPr>
        <w:t>Wskaźniki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k dostępny dla wniosków sprawozdawczych.</w:t>
      </w:r>
    </w:p>
    <w:p>
      <w:pPr>
        <w:pStyle w:val="Heading4"/>
        <w:numPr>
          <w:ilvl w:val="3"/>
          <w:numId w:val="5"/>
        </w:numPr>
        <w:rPr>
          <w:rFonts w:ascii="Arial" w:hAnsi="Arial" w:cs="Arial"/>
          <w:color w:val="44546A"/>
          <w:sz w:val="24"/>
          <w:szCs w:val="24"/>
        </w:rPr>
      </w:pPr>
      <w:r>
        <w:rPr>
          <w:rFonts w:cs="Arial" w:ascii="Arial" w:hAnsi="Arial"/>
          <w:color w:val="44546A"/>
          <w:sz w:val="24"/>
          <w:szCs w:val="24"/>
        </w:rPr>
        <w:t>Wskaźniki produktu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365"/>
        <w:gridCol w:w="1806"/>
        <w:gridCol w:w="4127"/>
      </w:tblGrid>
      <w:tr>
        <w:trPr>
          <w:tblHeader w:val="true"/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Nazwa wskaźnik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Jednostka miar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bookmarkStart w:id="0" w:name="_Hlk94087537"/>
            <w:bookmarkEnd w:id="0"/>
            <w:r>
              <w:rPr>
                <w:rFonts w:cs="Arial"/>
              </w:rPr>
              <w:t>Wartość docelowa - ogółe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artość docelowa - kobiet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artość docelowa -  mężczyźn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osiągnięta w okresie sprawozdawczym - ogółe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wskaźnik rozlicza się w podziale na płeć, pole uzupełniane automatycznie sumą wartości z odpowiadających pól dla kobiet i mężczyzn, a jednostką miary nie jest „%”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osiągnięta w okresie sprawozdawczym - kobiet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 – jeśli wskaźnik rozlicza się w podziale na płeć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osiągnięta w okresie sprawozdawczym - mężczyźn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 xml:space="preserve">T – jeśli wskaźnik rozlicza się </w:t>
              <w:br/>
              <w:t>w podziale na płeć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artość osiągnięta od początku realizacji projektu (narastająco)- ogółe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Jeśli wskaźnik rozlicza się w podziale na płeć, pole uzupełniane automatycznie sumą wartości z odpowiadających pól dla kobiet i mężczyzn, a jednostką miary nie jest „%”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osiągnięta od początku realizacji projektu (narastająco) - kobiet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T – jeśli wskaźnik rozlicza się w podziale na płeć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artość osiągnięta od początku realizacji projektu (narastająco)- mężczyźn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 xml:space="preserve">T – jeśli wskaźnik rozlicza się </w:t>
              <w:br/>
              <w:t>w podziale na płeć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Stopień realizacji (%) - ogółe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nd.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le uzupełniane automatycznie. </w:t>
              <w:br/>
              <w:t>Wartości nie liczy się, jeśli jednostką miary jest „%”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Stopień realizacji (%) - kobiet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wskaźnik rozlicza się w podziale na płeć, a jednostką miary nie jest „%”, pole uzupełniane automatycznie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Stopień realizacji (%) - mężczyźn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wskaźnik rozlicza się w podziale na płeć, a jednostką miary nie jest „%”, pole uzupełniane automatycznie.</w:t>
            </w:r>
          </w:p>
        </w:tc>
      </w:tr>
    </w:tbl>
    <w:p>
      <w:pPr>
        <w:pStyle w:val="Heading4"/>
        <w:numPr>
          <w:ilvl w:val="3"/>
          <w:numId w:val="5"/>
        </w:numPr>
        <w:rPr/>
      </w:pPr>
      <w:r>
        <w:rPr/>
        <w:t>Wskaźniki rezultatu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376"/>
        <w:gridCol w:w="1806"/>
        <w:gridCol w:w="4116"/>
      </w:tblGrid>
      <w:tr>
        <w:trPr>
          <w:tblHeader w:val="true"/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>
          <w:trHeight w:val="62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azwa wskaźnik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Jednostka miar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artość bazowa - ogółe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artość bazowa - kobiet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artość bazowa - mężczyźn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docelowa - ogółe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docelowa - kobiet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docelowa -  mężczyźn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osiągnięta w okresie sprawozdawczym - ogółe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wskaźnik rozlicza się w podziale na płeć, pole uzupełniane automatycznie sumą wartości z odpowiadających pól dla kobiet i mężczyzn, a jednostką miary nie jest „%”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osiągnięta w okresie sprawozdawczym - kobiet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 – jeśli wskaźnik rozlicza się w podziale na płeć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osiągnięta w okresie sprawozdawczym - mężczyźn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 xml:space="preserve">T – jeśli wskaźnik rozlicza się </w:t>
              <w:br/>
              <w:t>w podziale na płeć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artość osiągnięta od początku realizacji projektu (narastająco) - ogółe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wskaźnik rozlicza się w podziale na płeć, pole uzupełniane automatycznie sumą wartości z odpowiadających pól dla kobiet i mężczyzn, a jednostką miary nie jest „%”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artość osiągnięta od początku realizacji projektu (narastająco) - kobiet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 xml:space="preserve">T – jeśli wskaźnik rozlicza się </w:t>
              <w:br/>
              <w:t>w podziale na płeć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artość osiągnięta od początku realizacji projektu (narastająco) - mężczyźn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 xml:space="preserve">T – jeśli wskaźnik rozlicza się </w:t>
              <w:br/>
              <w:t>w podziale na płeć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Stopień realizacji (%) - ogółe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nd.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e uzupełniane automatyczni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ci nie liczy się, jeśli jednostką miary jest „%”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Stopień realizacji (%) - kobiet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wskaźnik rozlicza się w podziale na płeć, a jednostką miary nie jest „%”, pole uzupełniane automatycznie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Stopień realizacji (%) - mężczyźn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wskaźnik rozlicza się w podziale na płeć, a jednostką miary nie jest „%”, pole uzupełniane automatycznie.</w:t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color w:val="44546A"/>
          <w:kern w:val="2"/>
          <w:sz w:val="24"/>
          <w:szCs w:val="32"/>
        </w:rPr>
        <w:t>2.1.4.</w:t>
        <w:tab/>
        <w:t>Zestawienie doku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lok dostępny dla wniosków refundacyjnych oraz rozliczających zaliczk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alogicznie jak w perspektywie 2014-2020, Zestawienie dokumentów można uzupełniać bezpośrednio w systemie lub z wykorzystaniem importu danych z pliku w formatach:</w:t>
        <w:br/>
        <w:t xml:space="preserve"> </w:t>
      </w:r>
      <w:r>
        <w:rPr>
          <w:rFonts w:cs="Arial" w:ascii="Arial" w:hAnsi="Arial"/>
          <w:i/>
        </w:rPr>
        <w:t>.xls, .xlsx</w:t>
      </w:r>
      <w:r>
        <w:rPr>
          <w:rFonts w:cs="Arial" w:ascii="Arial" w:hAnsi="Arial"/>
        </w:rPr>
        <w:t>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700"/>
        <w:gridCol w:w="1843"/>
        <w:gridCol w:w="4787"/>
      </w:tblGrid>
      <w:tr>
        <w:trPr>
          <w:tblHeader w:val="true"/>
          <w:trHeight w:val="45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r zadania [Nazwa zadani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 xml:space="preserve">Lista jednokrotnego wybor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ci dostępne na liście pochodzą z budżetu projektu. 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odzaj dokumen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Lista jednokrotnego wyboru wartości słownik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tępne wartości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ura lub dokument o równoważnej mocy dowodowej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płac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łownikiem zarządza: DKF, MFiPR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 dokumen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 (dł. 40 znak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 księgowy lub ewidencyjn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Tekstowe (dł. 200 znak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Rodzaj identyfikato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Lista jednokrotnego wyboru wartości słownik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e wartości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zagraniczny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łownikiem zarządza: DKF, MFiPR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 identyfikacyjny wystawc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 (dł. 25 znak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zależności od wartości wybranej w polu Rodzaj identyfikatora, użytkownik może wprowadzić:</w:t>
            </w:r>
          </w:p>
          <w:p>
            <w:pPr>
              <w:pStyle w:val="Normal"/>
              <w:spacing w:before="0" w:after="0"/>
              <w:ind w:lef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– 10 cyfr</w:t>
            </w:r>
          </w:p>
          <w:p>
            <w:pPr>
              <w:pStyle w:val="Normal"/>
              <w:spacing w:before="0" w:after="0"/>
              <w:ind w:lef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 – 11 cyfr</w:t>
            </w:r>
          </w:p>
          <w:p>
            <w:pPr>
              <w:pStyle w:val="Normal"/>
              <w:spacing w:before="0" w:after="0"/>
              <w:ind w:lef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zagraniczny – max. 25 znakó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rodzaju identyfikatora „Nie dotyczy” pole jest nieedytowalne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Data wystawienia dokumen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data o formacie RRRR-MM-D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ta zapłat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data o formacie RRRR-MM-D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skazania: konkretnej daty lub wielu dat lub przedziału dat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azwa towaru lub usług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Tekstowe (dł. 400 znak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 kontrak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Lista jednokrotnego wyb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ci dostępne na liście pochodzą z modułu Zamówienia publiczn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boru wartości ”Nie dotyczy”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ełnienie pola jest obowiązkowe – trzeba powiązać wydatek z konkretnym kontraktem albo wskazać „Nie dotyczy”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Kwota dokumentu brut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Kwota dokumentu net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ozycja budże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Lista jednokrotnego wyb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ci dostępne na liście pochodzą z budżetu projektu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y dokument można przypisać do więcej niż jednej pozycji budżetu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ydatki ogółe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ydatki kwalifikowal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 tym V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Dofinansowa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wag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Tekstowe (dł. 900 znak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Faktura korygując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typu checkbo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0"/>
                <w:szCs w:val="20"/>
              </w:rPr>
              <w:footnoteReference w:id="8"/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Zaznaczenie pola umożliwi wprowadzenie </w:t>
              <w:br/>
              <w:t>wartości ujemnych na dokumencie. Dla takiej pozycji dalej będzie można wprowadzić także wartość dodatnią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Załączni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lik załączany do Katalogu załączników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puszczalne formaty załączników: .xml, .pdf, .jpg, .jpeg, .png, .xls, .xlsx, .doc, .docx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alogicznie jak w SL2014, można powiązać załącznik z konkretną pozycją zestawienia dokumentów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Załączniki można powiązać nawet po jego złożeniu wniosku – są wtedy wyraźnie oznaczone dopiskiem „(dodany po podpisaniu)”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wyświetla także podsumowanie kwot dla poszczególnych zadań oraz ogółem dla wszystkich zadań z zestawienia.</w:t>
      </w:r>
      <w:r>
        <w:br w:type="page"/>
      </w:r>
    </w:p>
    <w:p>
      <w:pPr>
        <w:pStyle w:val="Heading3"/>
        <w:numPr>
          <w:ilvl w:val="2"/>
          <w:numId w:val="5"/>
        </w:numPr>
        <w:rPr>
          <w:rFonts w:ascii="Arial" w:hAnsi="Arial" w:cs="Arial"/>
          <w:color w:val="44546A"/>
          <w:sz w:val="24"/>
        </w:rPr>
      </w:pPr>
      <w:r>
        <w:rPr>
          <w:rFonts w:cs="Arial" w:ascii="Arial" w:hAnsi="Arial"/>
          <w:color w:val="44546A"/>
          <w:sz w:val="24"/>
        </w:rPr>
        <w:t>Uproszczone metody rozlicz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lok dostępny dla wniosków refundacyjnych oraz rozliczających zaliczkę, jeśli w projekcie zaplanowano rozliczanie wydatków za pomocą uproszczonych metod.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729"/>
        <w:gridCol w:w="1806"/>
        <w:gridCol w:w="4785"/>
      </w:tblGrid>
      <w:tr>
        <w:trPr>
          <w:tblHeader w:val="true"/>
          <w:trHeight w:val="45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 zadania</w:t>
            </w:r>
          </w:p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[Nazwa zadania]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Liczb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d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odzaj ryczałtu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 jednym z trzech typów ryczałtów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wka jednostkowa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wka ryczałtowa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wota ryczałtowa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ość kolejnych pól zależy od rodzaju ryczałtu.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azwa kosztu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uzupełnione automatycznie nazwą ryczałtu zdefiniowaną w projekcie.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ysokość stawki jednostkowej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Pole uzupełnione automatycznie na podstawie danych z projektu.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Liczba stawek jednostkowych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Stawka ryczałtow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3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uzupełnione automatycznie na podstawie danych z projektu.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azwa wskaźnika (kwoty ryczałtowej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Tekstowe (dł. 500 znaków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uzupełnione automatycznie na podstawie danych z projektu.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wskaźnika (kwoty ryczałtowej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ydatki ogółe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 xml:space="preserve">Dla stawek jednostkowych uzupełnione automatycznie przez system jako iloczyn </w:t>
            </w:r>
            <w:r>
              <w:rPr>
                <w:rFonts w:cs="Calibri"/>
                <w:color w:val="000000"/>
              </w:rPr>
              <w:t>wysokości stawki i liczby stawek jednostkowych.</w:t>
            </w:r>
          </w:p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 pozostałych przypadkach pole edytowalne.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ydatki kwalifikowaln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Calibri"/>
                <w:color w:val="000000"/>
              </w:rPr>
            </w:pPr>
            <w:r>
              <w:rPr>
                <w:rFonts w:cs="Arial"/>
              </w:rPr>
              <w:t xml:space="preserve">Dla stawek jednostkowych uzupełnione automatycznie przez system jako iloczyn </w:t>
            </w:r>
            <w:r>
              <w:rPr>
                <w:rFonts w:cs="Calibri"/>
                <w:color w:val="000000"/>
              </w:rPr>
              <w:t>wysokości stawki i liczby stawek jednostkowych.</w:t>
            </w:r>
          </w:p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 pozostałych przypadkach pole edytowalne.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ofinansowani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ystem wyświetla także podsumowanie kwot dla poszczególnych zadań, ogółem dla uproszczonych metod rozliczania oraz kosztów pośredn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r>
        <w:rPr>
          <w:rFonts w:cs="Arial" w:ascii="Arial" w:hAnsi="Arial"/>
          <w:color w:val="44546A"/>
          <w:sz w:val="24"/>
        </w:rPr>
        <w:t>2.1.6</w:t>
        <w:tab/>
        <w:t>Zwroty/ korekty</w:t>
      </w:r>
    </w:p>
    <w:p>
      <w:pPr>
        <w:pStyle w:val="Normal"/>
        <w:rPr/>
      </w:pPr>
      <w:r>
        <w:rPr>
          <w:rFonts w:cs="Arial" w:ascii="Arial" w:hAnsi="Arial"/>
        </w:rPr>
        <w:t>Analogicznie jak w perspektywie 2014-2020, umożliwiamy beneficjentom i realizatorom raportowanie zwrotów w ramach projektu oraz korygowanie kwot wykazanych w poprzednich złożonych wnio</w:t>
      </w:r>
      <w:r>
        <w:rPr/>
        <w:t>skach.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730"/>
        <w:gridCol w:w="1806"/>
        <w:gridCol w:w="4796"/>
      </w:tblGrid>
      <w:tr>
        <w:trPr>
          <w:tblHeader w:val="true"/>
          <w:trHeight w:val="45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 wniosku o płatność w ramach którego wydatek został rozliczon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Lista jednokrotnego wybor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sta dostępnych wniosków zawiera wnioski poprzednie względem bieżącego wniosku, o rodzaju wniosku refundacyjny lub rozliczający zaliczkę, o statusie innym niż W przygotowaniu, Anulowany, Poprawiany, Korygowan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wniosek nie posiada numeru – prezentowany jest na liście okres za jaki złożono wniosek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Zadani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Lista jednokrotnego wybor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wartości zawiera zadania z projektu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Kategoria kosztów – Nazwa kosztu/ Nazwa ryczałt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Lista jednokrotnego wybor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Lista wartości zawiera pozycje budżetowe z projektu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 xml:space="preserve">Numer dokumentu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Lista jednokrotnego wybor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 xml:space="preserve">Lista zawiera wartości numerów dokumentów wykazanych we wniosku którego numer użytkownik wskazał wcześniej.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ydatki ogółe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ydatki kwalifikowaln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Dofinansowani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Uwagi/ komentarz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Kategoria podlegająca limito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Lista jednokrotnego wybor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Lista wartości zawiera kategorie wydatków podlegające limitom z projektu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ydatki ogółem w ramach limit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 xml:space="preserve">Wydatki kwalifikowalne </w:t>
              <w:br/>
              <w:t>w ramach limit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ofinansowanie w ramach limit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rPr>
          <w:rFonts w:ascii="Arial" w:hAnsi="Arial" w:cs="Arial"/>
          <w:color w:val="44546A"/>
          <w:kern w:val="2"/>
          <w:sz w:val="24"/>
          <w:szCs w:val="32"/>
        </w:rPr>
      </w:pPr>
      <w:r>
        <w:br w:type="page"/>
      </w:r>
      <w:r>
        <w:rPr>
          <w:rFonts w:cs="Arial" w:ascii="Arial" w:hAnsi="Arial"/>
          <w:color w:val="44546A"/>
          <w:kern w:val="2"/>
          <w:sz w:val="24"/>
          <w:szCs w:val="32"/>
        </w:rPr>
        <w:t>2.1.7.</w:t>
        <w:tab/>
        <w:t>Źródła finansowania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4961"/>
      </w:tblGrid>
      <w:tr>
        <w:trPr>
          <w:tblHeader w:val="true"/>
          <w:trHeight w:val="4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 UE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 UE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zem wkład własny/ </w:t>
              <w:br/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wyliczane automatycznie na podstawie wszystkich źródeł z wyjątkiem Dofinansowania dla wydatków ogółem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Razem wkład własny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wyliczane automatycznie na podstawie wszystkich źródeł z wyjątkiem Dofinansowania dla wydatków kwalifikowalnych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Budżet państwa 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żet państwa 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Budżet jednostek samorządu terytorialnego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Budżet jednostek samorządu terytorialnego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Inne publiczne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Inne publiczne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ne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rywatne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uma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ypełniana automatycznie jako suma poszczególnych źródeł dla wydatków ogółem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uma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wypełniana automatycznie jako suma poszczególnych źródeł dla wydatków kwalifikowalnych.</w:t>
            </w:r>
          </w:p>
        </w:tc>
      </w:tr>
    </w:tbl>
    <w:p>
      <w:pPr>
        <w:pStyle w:val="Heading3"/>
        <w:rPr/>
      </w:pPr>
      <w:r>
        <w:br w:type="page"/>
      </w:r>
      <w:r>
        <w:rPr>
          <w:rFonts w:cs="Arial" w:ascii="Arial" w:hAnsi="Arial"/>
          <w:color w:val="44546A"/>
          <w:kern w:val="2"/>
          <w:sz w:val="24"/>
          <w:szCs w:val="32"/>
        </w:rPr>
        <w:t>2.1.8.</w:t>
        <w:tab/>
        <w:t>Rozlicza</w:t>
      </w:r>
      <w:r>
        <w:rPr/>
        <w:t>nie zaliczek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4961"/>
      </w:tblGrid>
      <w:tr>
        <w:trPr>
          <w:tblHeader w:val="true"/>
          <w:trHeight w:val="4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ki przekazane dotychczas beneficjentowi </w:t>
              <w:br/>
              <w:t>w formie zalicz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liczek zwróconych – niewykorzyst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wota zaliczek rozliczonych </w:t>
              <w:br/>
              <w:t>w poprzednich wniosk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liczek rozliczana bieżącym wniosk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liczek pozostająca do roz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wyliczane automatycznie na podstawie zaliczek otrzymanych, zwróconych i rozliczonych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t rozliczenia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wyliczane automatycznie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setki narosłe od środków zaliczk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 zwrócone do dnia złożenia wniosku o płat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r>
        <w:rPr>
          <w:rFonts w:cs="Arial" w:ascii="Arial" w:hAnsi="Arial"/>
          <w:color w:val="44546A"/>
          <w:kern w:val="2"/>
          <w:sz w:val="24"/>
          <w:szCs w:val="32"/>
        </w:rPr>
        <w:t>2.1.9.</w:t>
        <w:tab/>
        <w:t>Doch</w:t>
      </w:r>
      <w:r>
        <w:rPr/>
        <w:t>ód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4961"/>
      </w:tblGrid>
      <w:tr>
        <w:trPr>
          <w:tblHeader w:val="true"/>
          <w:trHeight w:val="4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docho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 (dł. 700 znak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ająca wydatki [kwalifikowalne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Kwota pomniejszająca dofinans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ablenormal"/>
        <w:rPr>
          <w:rFonts w:cs="Arial"/>
        </w:rPr>
      </w:pPr>
      <w:r>
        <w:rPr>
          <w:rFonts w:cs="Arial"/>
        </w:rPr>
        <w:t>System wyświetla także podsumowanie dla wszystkich kwot pomniejszających wydatki lub dofinansowanie.</w:t>
      </w:r>
      <w:r>
        <w:br w:type="page"/>
      </w:r>
    </w:p>
    <w:p>
      <w:pPr>
        <w:pStyle w:val="Heading3"/>
        <w:tabs>
          <w:tab w:val="clear" w:pos="708"/>
          <w:tab w:val="left" w:pos="851" w:leader="none"/>
        </w:tabs>
        <w:rPr>
          <w:rFonts w:ascii="Arial" w:hAnsi="Arial" w:cs="Arial"/>
          <w:color w:val="44546A"/>
          <w:kern w:val="2"/>
          <w:sz w:val="24"/>
          <w:szCs w:val="32"/>
        </w:rPr>
      </w:pPr>
      <w:r>
        <w:rPr>
          <w:rFonts w:cs="Arial" w:ascii="Arial" w:hAnsi="Arial"/>
          <w:color w:val="44546A"/>
          <w:kern w:val="2"/>
          <w:sz w:val="24"/>
          <w:szCs w:val="32"/>
        </w:rPr>
        <w:t>2.1.10.</w:t>
        <w:tab/>
        <w:t>Oświadczenia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4961"/>
      </w:tblGrid>
      <w:tr>
        <w:trPr>
          <w:tblHeader w:val="true"/>
          <w:trHeight w:val="4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ojekt jest realizowany zgodnie z zasadami polityk wspólnot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Pole typu checkbo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0"/>
                <w:szCs w:val="20"/>
              </w:rPr>
              <w:footnoteReference w:id="9"/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&lt;w przypadku nieprzestrzegania polityk wspólnoty należy opisać, na czym polegały nieprawidłowości oraz wskazać planowane i podjęte działania naprawcze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Tekstowe (dł. 4000 znak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 – jeśli projekt nie jest realizowany zgodnie z zasadami polityk wspólnotow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treść oświadczenia Beneficjent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ć oświadczenia: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 xml:space="preserve">Ja niżej podpisany oświadczam, iż zgodnie z moją wiedzą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wydatki wskazane we wniosku jako kwalifikowalne zostały poniesione zgodnie ze wszystkimi odpowiednimi zasadami kwalifikowania wydatk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informacje zawarte we wniosku o płatność rzetelnie odzwierciedlają rzeczowy i finansowy postęp realizacji projektu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we wniosku o płatność nie pominięto żadnych istotnych informacji, ani nie podano nieprawdziwych informacji, które mogłyby wpłynąć na ocenę prawidłowości realizacji projektu oraz finansowego i rzeczowego postępu w realizacji projektu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jestem świadomy odpowiedzialności karnej wynikającej z art. 297 kodeksu karnego, dotyczącej poświadczania nieprawdy co do okoliczności mającej znaczenie prawne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zechowywania dokument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 (dł. 4000 znak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3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color w:val="44546A"/>
          <w:kern w:val="2"/>
          <w:sz w:val="24"/>
          <w:szCs w:val="32"/>
        </w:rPr>
        <w:t>2.1.11.</w:t>
        <w:tab/>
        <w:t>Podsum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kcja funkcjonuje analogicznie jak w perspektywie 2014-2020 – liczy automatycznie podsumowanie wydatków zgłoszonych we wniosku oraz projekcie. Wiersze podsumowań dotyczą każdego z pól kwotowych (Ogółem, Kwalifikowalne, Dofinansowanie), dla każdej pozycji budżetowej, w podziale na wydatki w projekcie, bieżącym wniosku, narastająco, z podziałem na za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nioskach częściowych Podsumowanie wyświetla zakres przypisany danemu realizatorowi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378"/>
        <w:gridCol w:w="1856"/>
        <w:gridCol w:w="4919"/>
      </w:tblGrid>
      <w:tr>
        <w:trPr>
          <w:tblHeader w:val="true"/>
          <w:trHeight w:val="45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l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l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owiązkowe?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entarz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zadania/nazwa zadan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ow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cja Podsumowania pokazująca poszczególne kwoty dot. pozycji budżetowych w podziale na zadania przewidziane w projekcie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a kosztów - Nazwa kosztu/ Nazwa ryczałt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ow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ienie wszystkich pozycji budżetowych z projektu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yczne (12 cyfr przed, 2 cyfry po przecinku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ci wydatków rozliczanych w ramach bieżącego wniosku – określane dla każdej pozycji budżetowej osobno, z podziałem na wydatki ogółem, kwalifikowalne i dofinansowanie. </w:t>
              <w:br/>
              <w:t>Limity wyszczególniane osobno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narastając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yczne (12 cyfr przed, 2 cyfry po przecinku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ci wydatków rozliczanych w ramach złożonych wniosków w ujęciu narastającym – określane dla każdej pozycji budżetowej osobno, z podziałem na wydatki ogółem, kwalifikowalne i dofinansowani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y wyszczególniane osobno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w projekci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yczne (12 cyfr przed, 2 cyfry po przecinku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ci wydatków w projekcie, automatycznie pobierane z danych projektu  – określane dla każdej pozycji budżetowej osobno, z podziałem na wydatki ogółem, kwalifikowalne i dofinansowani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y wyszczególniane osobno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rzeczywiście poniesion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czne (12 cyfr przed, 2 cyfry po przecinku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wartości wszystkich zadań budżetu nieoznaczonych jako ryczałty, z podziałem na wydatki ogółem, kwalifikowalne i dofinansowanie oraz na wydatki bieżące, narastająco i w projekcie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uproszczona metoda rozliczan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czne (12 cyfr przed, 2 cyfry po przecinku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wartości wszystkich zadań budżetu oznaczonych jako ryczałty, z podziałem na wydatki ogółem, kwalifikowalne i dofinansowanie oraz na wydatki bieżące, narastająco i w projekcie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koszty bezpośredni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czne (12 cyfr przed, 2 cyfry po przecinku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wartości wszystkich zadań budżetu nieoznaczonych jako koszty pośrednie, z podziałem na wydatki ogółem, kwalifikowalne i dofinansowanie oraz na wydatki bieżące, narastająco i w projekcie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koszty pośredni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czne (12 cyfr przed, 2 cyfry po przecinku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wartości kosztów pośrednich, z podziałem na wydatki ogółem, kwalifikowalne i dofinansowanie oraz na wydatki bieżące, narastająco i w projekcie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[Kategoria kosztów]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yczne (12 cyfr przed, 2 cyfry po przecinku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ind w:left="0" w:right="57" w:hanging="0"/>
              <w:rPr>
                <w:rFonts w:cs="Arial"/>
              </w:rPr>
            </w:pPr>
            <w:r>
              <w:rPr>
                <w:rFonts w:cs="Arial"/>
              </w:rPr>
              <w:t>Podsumowanie dla każdej z wybranych kategorii kosztów, z podziałem na wydatki ogółem, kwalifikowalne i dofinansowanie oraz na wydatki bieżące, narastająco i w projekcie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[Limit]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yczne (12 cyfr przed, 2 cyfry po przecinku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umowanie dla każdego z limitów, z podziałem na wydatki ogółem, kwalifikowalne i dofinansowanie oraz na wydatki bieżące, narastająco i w projekcie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%</w:t>
            </w:r>
            <w:r>
              <w:rPr>
                <w:rFonts w:cs="Arial" w:ascii="Arial" w:hAnsi="Arial"/>
                <w:sz w:val="20"/>
                <w:szCs w:val="20"/>
              </w:rPr>
              <w:t xml:space="preserve"> realizacji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yczne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wyliczana automatycznie dla poszczególnych pozycji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ony osobno dla danej pozycji budżetowej, kategorii kosztów, kosztów pośrednich, limitów, itd.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44546A"/>
          <w:kern w:val="2"/>
          <w:sz w:val="24"/>
          <w:szCs w:val="32"/>
        </w:rPr>
        <w:t>2.1.12.</w:t>
        <w:tab/>
        <w:t>Załączniki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 tej sekcji, analogicznie jak w SL2014, można załączyć plik do wniosku albo wybierając już istniejący w Katalogu załączników plik, albo dodając nowy. Załączniki można powiązać nawet po złożeniu wniosku – są wtedy wyraźnie oznaczone dopiskiem „(dodany po podpisaniu)”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puszczalne formaty załączników: .xml, .pdf, .jpg, .jpeg, .png, .xls, .xlsx, .doc, .docx</w:t>
      </w:r>
    </w:p>
    <w:p>
      <w:pPr>
        <w:pStyle w:val="Heading2"/>
        <w:rPr>
          <w:rFonts w:ascii="Arial" w:hAnsi="Arial" w:cs="Arial"/>
          <w:i w:val="false"/>
          <w:i w:val="false"/>
          <w:color w:val="44546A"/>
          <w:sz w:val="24"/>
          <w:szCs w:val="24"/>
        </w:rPr>
      </w:pPr>
      <w:r>
        <w:rPr>
          <w:rFonts w:cs="Arial" w:ascii="Arial" w:hAnsi="Arial"/>
          <w:i w:val="false"/>
          <w:color w:val="44546A"/>
          <w:sz w:val="24"/>
          <w:szCs w:val="24"/>
        </w:rPr>
        <w:t>2.2.</w:t>
        <w:tab/>
        <w:t>Zakres karty weryfikacji</w:t>
      </w:r>
    </w:p>
    <w:p>
      <w:pPr>
        <w:pStyle w:val="Normal"/>
        <w:jc w:val="both"/>
        <w:rPr/>
      </w:pPr>
      <w:r>
        <w:rPr>
          <w:rFonts w:cs="Arial" w:ascii="Arial" w:hAnsi="Arial"/>
        </w:rPr>
        <w:t>Zakres danych na karcie weryfikacji nie ulega zmianom w porównaniu do per</w:t>
      </w:r>
      <w:r>
        <w:rPr/>
        <w:t>spektywy 2014-2020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37"/>
        <w:gridCol w:w="1875"/>
        <w:gridCol w:w="4952"/>
      </w:tblGrid>
      <w:tr>
        <w:trPr>
          <w:tblHeader w:val="true"/>
          <w:trHeight w:val="45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wniosku o płatnoś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ow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umerem wniosku do którego użytkownik wypełnia kartę weryfikacji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złożenia wniosk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ole data o formacie RRRR-MM-D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le uzupełniane automatycznie datą złożenia wniosku do instytucj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edycji w sytuacji wystąpienia tzw. siły wyższej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 zmiany daty złożenia wniosk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owe (dł. 4000 znaków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 – </w:t>
              <w:br/>
              <w:t>w przypadku edycji pola „Data złożenia wniosku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Instytucja przeprowadzająca weryfikacj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ow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ole uzupełnione automatycznie nazwą instytucji weryfikującej wniosek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er pierwszego stop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ow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 – pole pokazywane warunkowo w przypadku Interreg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uzupełnione automatycznie nazwą kontrolera weryfikującego wniosek częściowy Interreg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w ramach przebiegu weryfikacji]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eryfikacj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jednokrotnego wyboru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e wartości do wyboru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lna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ytoryczna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hunkowa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ksowa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kiem wartości zarządza DKF, MFiPR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w ramach przebiegu weryfikacji]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eryfikując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jednokrotnego wyboru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użytkowników przypisanych do pomiotu – instytucji, której nazwa widnieje w polu „Instytucja przeprowadzająca weryfikację”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[w ramach przebiegu weryfikacji]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rozpoczęc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data o formacie RRRR-MM-D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[w ramach przebiegu weryfikacji]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zakończ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data o formacie RRRR-MM-D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w ramach przebiegu weryfikacji]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załącznik do przebiegu weryfikacji będzie miał format .</w:t>
            </w:r>
            <w:r>
              <w:rPr>
                <w:rFonts w:cs="Arial" w:ascii="Arial" w:hAnsi="Arial"/>
                <w:i/>
                <w:sz w:val="20"/>
                <w:szCs w:val="20"/>
              </w:rPr>
              <w:t>pdf,</w:t>
            </w:r>
            <w:r>
              <w:rPr>
                <w:rFonts w:cs="Arial" w:ascii="Arial" w:hAnsi="Arial"/>
                <w:sz w:val="20"/>
                <w:szCs w:val="20"/>
              </w:rPr>
              <w:t xml:space="preserve"> system umożliwi jego podpisanie za pomocą formatu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d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i załącznik może podpisać więcej niż jedna osoba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us weryfikacj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Lista jednokrotnego wyboru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44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e wartości do wyboru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ta,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ona.</w:t>
            </w:r>
          </w:p>
          <w:p>
            <w:pPr>
              <w:pStyle w:val="Normal"/>
              <w:spacing w:before="0" w:after="40"/>
              <w:ind w:left="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kiem wartości zarządza DKF, MFiPR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us wniosk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Lista jednokrotnego wyboru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449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e wartości do wyboru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poprawy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do korekty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ony.</w:t>
            </w:r>
          </w:p>
          <w:p>
            <w:pPr>
              <w:pStyle w:val="Normal"/>
              <w:spacing w:before="0" w:after="40"/>
              <w:ind w:left="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instytucja skorzysta z funkcji anulowania wniosku, jego status automatycznie zmieni się na „anulowany”.</w:t>
            </w:r>
          </w:p>
          <w:p>
            <w:pPr>
              <w:pStyle w:val="Normal"/>
              <w:spacing w:before="0" w:after="40"/>
              <w:ind w:left="2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kiem wartości zarządza DKF, MFiPR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twierdzenia weryfikacj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data o formacie RRRR-MM-D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dpowiedzialna za weryfikacj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jednokrotnego wyboru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pola można wskazać osobę odpowiedzialną za weryfikację, należącą do instytucji weryfikującej wniosek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owód modyfikacj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łącznik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 jeśli zmieniono status weryfikacji z Zakończonej na inną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096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09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09600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09600"/>
          <wp:effectExtent l="0" t="0" r="0" b="0"/>
          <wp:docPr id="4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T – tak, N – nie, nd. – nie dotyczy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artość „Tak” – pole zaznaczone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artość „Tak” – pole zaznaczone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artość „Tak” – pole zaznaczone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artość „Tak” – pole zaznaczone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artość „Tak” – pole zaznaczone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artość „Tak” – pole zaznaczone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artość „Tak” – pole zaznacz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8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44546A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normal">
    <w:name w:val="table normal"/>
    <w:basedOn w:val="Normal"/>
    <w:qFormat/>
    <w:pPr>
      <w:widowControl w:val="false"/>
      <w:spacing w:lineRule="auto" w:line="240" w:before="60" w:after="60"/>
      <w:ind w:left="57" w:right="57" w:hanging="0"/>
    </w:pPr>
    <w:rPr>
      <w:rFonts w:ascii="Arial" w:hAnsi="Arial" w:eastAsia="Times New Roman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04:00Z</dcterms:created>
  <dc:creator>Agnieszka Wisniewska;Katarzyna Kromke-Korbel;, Nina Hahaj</dc:creator>
  <dc:description/>
  <cp:keywords/>
  <dc:language>en-US</dc:language>
  <cp:lastModifiedBy>Marciniak Magdalena</cp:lastModifiedBy>
  <dcterms:modified xsi:type="dcterms:W3CDTF">2023-06-26T07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