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PARTNER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Partner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ując powyższy projekt ..………….....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  <w:lang w:eastAsia="pl-PL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w żaden sposób poniesionego kosztu po</w:t>
        <w:softHyphen/>
        <w:t xml:space="preserve">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zobowiązuje się do zwrotu zrefundowanej - w ramach wyżej 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</w:t>
        <w:softHyphen/>
        <w:t xml:space="preserve">jące odzyskanie tego podatku** 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Partner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**Por.  z art. 91 ust. 7 ustawy o podatku od towarów i usług z dnia 11 marca 2004 r.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Olszewska Lidia</cp:lastModifiedBy>
  <cp:lastPrinted>2113-01-01T00:00:00Z</cp:lastPrinted>
  <dcterms:modified xsi:type="dcterms:W3CDTF">2015-06-11T06:28:00Z</dcterms:modified>
  <cp:revision>16</cp:revision>
  <dc:subject/>
  <dc:title/>
</cp:coreProperties>
</file>