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Arial" w:cs="Arial Narrow" w:ascii="Arial Narrow" w:hAnsi="Arial Narrow"/>
          <w:b/>
          <w:bCs/>
        </w:rPr>
        <w:t>OŚWIADCZENIE BENEFICJENTA O KWALIFIKOWALNOŚC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ODATKU</w:t>
      </w:r>
      <w:r>
        <w:rPr>
          <w:rFonts w:eastAsia="Arial" w:cs="Arial Narrow" w:ascii="Arial Narrow" w:hAnsi="Arial Narrow"/>
          <w:b/>
          <w:bCs/>
        </w:rPr>
        <w:t xml:space="preserve"> VAT</w:t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Beneficjent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Beneficjenta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 „.……….……………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iż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ując powyższy projekt ..…………...............................................................................................................................: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Beneficjenta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może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odzyskać w żaden sposób poniesionego kosztu po</w:t>
        <w:softHyphen/>
        <w:t xml:space="preserve">datku VAT podanego we wniosku o dofinansowanie ww. projektu na podstawie………………………………. oraz że nie będzie wykorzystywać 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 na cele działalności opodatkowanej VAT.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może częściowo odzyskać w żaden sposób poniesionego kosztu podatku VAT podanego we wniosku o dofinansowanie ww. projektu na podstawie ………………………………dla następujących wydatków*: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ind w:left="212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.……................................................................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 xml:space="preserve">zobowiązuje się do zwrotu zrefundowanej - w ramach wyżej </w:t>
      </w:r>
    </w:p>
    <w:p>
      <w:pPr>
        <w:pStyle w:val="TextBody"/>
        <w:spacing w:lineRule="auto" w:line="276" w:before="0" w:after="0"/>
        <w:ind w:firstLine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</w:t>
      </w:r>
      <w:r>
        <w:rPr>
          <w:rFonts w:cs="Arial Narrow" w:ascii="Arial Narrow" w:hAnsi="Arial Narrow"/>
          <w:i/>
          <w:iCs/>
          <w:sz w:val="20"/>
          <w:szCs w:val="20"/>
        </w:rPr>
        <w:t>(nazwa Beneficjenta)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nionego projektu - części poniesionego podatku VAT, jeżeli zaistnieją przesłanki umożliwia</w:t>
        <w:softHyphen/>
        <w:t xml:space="preserve">jące odzyskanie tego podatku** 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autoSpaceDE w:val="false"/>
        <w:jc w:val="center"/>
        <w:rPr/>
      </w:pPr>
      <w:r>
        <w:rPr>
          <w:rFonts w:eastAsia="Arial"/>
          <w:color w:val="000000"/>
          <w:lang w:bidi="zxx"/>
        </w:rPr>
        <w:tab/>
        <w:tab/>
        <w:tab/>
        <w:tab/>
        <w:tab/>
        <w:t>……………………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>upoważnionej do reprezentowania Beneficjenta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  <w:t>*niepotrzebne skreślić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**Por.  z art. 91 ust. 7 ustawy o podatku od towarów i usług z dnia 11 marca 2004 r.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lang w:bidi="zxx"/>
        </w:rPr>
        <w:t xml:space="preserve">  </w:t>
      </w:r>
      <w:r>
        <w:rPr>
          <w:rFonts w:eastAsia="Arial"/>
          <w:color w:val="000000"/>
          <w:lang w:bidi="zxx"/>
        </w:rPr>
        <w:tab/>
        <w:tab/>
        <w:tab/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Times New Roman"/>
          <w:spacing w:val="20"/>
        </w:rPr>
        <w:t xml:space="preserve">    </w:t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Olszewska Lidia</cp:lastModifiedBy>
  <cp:lastPrinted>2113-01-01T00:00:00Z</cp:lastPrinted>
  <dcterms:modified xsi:type="dcterms:W3CDTF">2015-06-11T06:28:00Z</dcterms:modified>
  <cp:revision>15</cp:revision>
  <dc:subject/>
  <dc:title/>
</cp:coreProperties>
</file>