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Oświadczenie Wnioskodawcy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Wnioskodawcy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NIOSKODAWCY O WYSOKOŚCI PLANOWANYCH WYDATKÓW 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(dotyczy jednostek samorządu terytorialnego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Wnioskodawcy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7:00Z</dcterms:created>
  <dc:creator>Izabela Duda</dc:creator>
  <dc:description/>
  <cp:keywords/>
  <dc:language>en-US</dc:language>
  <cp:lastModifiedBy>Radziwanowska-Gąsior Aneta</cp:lastModifiedBy>
  <cp:lastPrinted>2016-07-13T10:55:00Z</cp:lastPrinted>
  <dcterms:modified xsi:type="dcterms:W3CDTF">2018-09-04T07:22:00Z</dcterms:modified>
  <cp:revision>137</cp:revision>
  <dc:subject/>
  <dc:title/>
</cp:coreProperties>
</file>