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PODLEGANIU WYKLUCZENIU Z UBIEGANIA SIĘ O DOFINANSOWANIE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iniejszym oświadczam, że nie podlegam wykluczeniu z ubiegania się o dofinansowanie na podstawie </w:t>
        <w:br/>
        <w:t>art. 9 ust. 1 pkt 2a ustawy z dnia 28 października 2002 r. o odpowiedzialności podmiotów zbiorowych za czyny zabronione pod groźbą kary (Dz.U. 2016, poz. 1541 z późn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hanging="284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  <w:br/>
        <w:t xml:space="preserve">          Partnera projekt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Chamera Iwona</cp:lastModifiedBy>
  <dcterms:modified xsi:type="dcterms:W3CDTF">2017-12-20T10:36:00Z</dcterms:modified>
  <cp:revision>55</cp:revision>
  <dc:subject/>
  <dc:title/>
</cp:coreProperties>
</file>