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DECYZJI ADMINISTRACYJNYCH NIEZBEDNYCH DO REALIZACJI PROCESU INWESTYCYJNEGO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robót budowlanych niewymagających pozwoleń administracyj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warunków przyłączeniowych/podpisanych umów na przyłączenie z operatorem systemu elektroenergetyczn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83"/>
        <w:gridCol w:w="3609"/>
        <w:gridCol w:w="1501"/>
        <w:gridCol w:w="1855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Lp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Nr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Przedmiot warunków przyłączeniowych/podpisanych umów na przyłączenie z operatorem systemu elektroenergetycznego (zadanie wg wniosku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Data wydania /podpisa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Data obowiązywania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adań inwestycyjnych, dla których Wnioskodawca nie uzyskał jeszcze wymaga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zwoleń administracyjnyc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9"/>
        <w:gridCol w:w="3134"/>
        <w:gridCol w:w="28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administracyjnej/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 wniosku/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</w:t>
              <w:br/>
              <w:t xml:space="preserve"> o wydanie decyzji administracyjnej / zgłoszenie robót  budowlanych</w:t>
              <w:br/>
              <w:t>(przewidywana data złożenia wniosku / 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Rodzaj pozwolenia administracyjnego: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na budowę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RI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ezwolenie na Realizację Inwestycji Drogowej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929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4:00Z</dcterms:created>
  <dc:creator>Wojciech Porębski</dc:creator>
  <dc:description/>
  <cp:keywords/>
  <dc:language>en-US</dc:language>
  <cp:lastModifiedBy>Sylwia Patyk</cp:lastModifiedBy>
  <cp:lastPrinted>2017-02-23T10:55:00Z</cp:lastPrinted>
  <dcterms:modified xsi:type="dcterms:W3CDTF">2018-03-16T11:30:00Z</dcterms:modified>
  <cp:revision>23</cp:revision>
  <dc:subject/>
  <dc:title/>
</cp:coreProperties>
</file>