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exact" w:line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miejscowość, data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Beneficjenta</w:t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decyzją Zarządu Województwa Lubuskiego o przyznaniu wsparcia na realizację projektu nr ........................................................................... deklaruję korzystanie z dofinansowania          w formie zaliczki w kwocie: ……………………………………….…..PLN (słownie: ….…………………………………… ………………………………………………), co stanowi ………………………% kwoty dofinansowania. </w:t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la ww. projektu realizowanego z wykorzystaniem zaliczki został wyodrębniony rachunek bankowy </w:t>
        <w:br/>
        <w:t>o numerze: …………………………………………………………………………………………………………. w banku: ………………………………………………………..</w:t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ocześnie deklaruję, iż są mi znane zasady wypłaty dofinansowania w formie zaliczki, określone szczegółowo w § 6 wzoru umowy o dofinansowanie projektu współfinansowanego z EFRR w ramach RPO-L2020. </w:t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……..………..………………………….</w:t>
      </w:r>
    </w:p>
    <w:p>
      <w:pPr>
        <w:pStyle w:val="Normal"/>
        <w:ind w:left="4248" w:firstLine="70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Beneficjenta oraz w przypadku jednostek samorządu terytorialnego - kontrasygnata skarbnika lub osoby przez niego upoważnionej )</w:t>
      </w:r>
    </w:p>
    <w:p>
      <w:pPr>
        <w:pStyle w:val="Normal"/>
        <w:ind w:left="4248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</w:r>
      <w:r>
        <w:rPr>
          <w:rFonts w:eastAsia="Arial" w:cs="Arial Narrow" w:ascii="Arial Narrow" w:hAnsi="Arial Narro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Lucida Sans Unicode" w:cs="Arial Narrow"/>
          <w:spacing w:val="20"/>
          <w:sz w:val="20"/>
          <w:szCs w:val="20"/>
        </w:rPr>
      </w:pPr>
      <w:r>
        <w:rPr/>
        <w:tab/>
      </w:r>
    </w:p>
    <w:p>
      <w:pPr>
        <w:pStyle w:val="Normal"/>
        <w:spacing w:lineRule="exact" w:line="360"/>
        <w:jc w:val="both"/>
        <w:rPr>
          <w:rFonts w:ascii="Arial Narrow" w:hAnsi="Arial Narrow" w:eastAsia="Lucida Sans Unicode" w:cs="Arial Narrow"/>
          <w:spacing w:val="20"/>
          <w:sz w:val="20"/>
          <w:szCs w:val="20"/>
        </w:rPr>
      </w:pPr>
      <w:r>
        <w:rPr>
          <w:rFonts w:eastAsia="Lucida Sans Unicode" w:cs="Arial Narrow" w:ascii="Arial Narrow" w:hAnsi="Arial Narrow"/>
          <w:spacing w:val="20"/>
          <w:sz w:val="20"/>
          <w:szCs w:val="20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65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30:00Z</dcterms:created>
  <dc:creator>mochryciuk</dc:creator>
  <dc:description/>
  <cp:keywords/>
  <dc:language>en-US</dc:language>
  <cp:lastModifiedBy>Olszewska Lidia</cp:lastModifiedBy>
  <cp:lastPrinted>2016-05-31T13:45:00Z</cp:lastPrinted>
  <dcterms:modified xsi:type="dcterms:W3CDTF">2018-03-06T13:45:00Z</dcterms:modified>
  <cp:revision>3</cp:revision>
  <dc:subject/>
  <dc:title>……………………………</dc:title>
</cp:coreProperties>
</file>