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4 do RPK RPO-L2020</w:t>
      </w:r>
    </w:p>
    <w:p>
      <w:pPr>
        <w:pStyle w:val="Tekstpodstawowy21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1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e realizacji umowy o finansowaniu w zakresie Instrumentów Finansowych realizowanych w Poddziałaniu 1.5.2 oraz 3.2.4 w ramach RPO-L2020</w:t>
      </w:r>
    </w:p>
    <w:p>
      <w:pPr>
        <w:pStyle w:val="Tekstpodstawowy21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1"/>
        <w:numPr>
          <w:ilvl w:val="0"/>
          <w:numId w:val="8"/>
        </w:numPr>
        <w:spacing w:lineRule="auto" w:line="276"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ożenia metodyki.</w:t>
      </w:r>
    </w:p>
    <w:p>
      <w:pPr>
        <w:pStyle w:val="Tekstpodstawowy21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276" w:before="0" w:after="240"/>
        <w:ind w:firstLine="708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ożenia ogólne:</w:t>
      </w:r>
    </w:p>
    <w:p>
      <w:pPr>
        <w:pStyle w:val="Akapitzlist"/>
        <w:numPr>
          <w:ilvl w:val="0"/>
          <w:numId w:val="4"/>
        </w:numPr>
        <w:spacing w:before="0" w:after="24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ażdy wniosek o płatność okresową może obejmować do 25 % całkowitej kwoty krajowego współfinansowania przewidzianej do wypłaty na rzecz instrumentu finansowego lub wypłacenia na poziomie ostatecznych odbiorców płatnościom dla ostatecznych odbiorców oraz płatnościom dotyczącym opłat za zarządzanie instrumentem finansowym, w okresie kwalifikowalności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kolejne wnioski o płatność okresową są składane w okresie kwalifikowalności według następujących zasad: </w:t>
      </w:r>
    </w:p>
    <w:p>
      <w:pPr>
        <w:pStyle w:val="Akapitzlist"/>
        <w:numPr>
          <w:ilvl w:val="0"/>
          <w:numId w:val="10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przypadku drugiego wniosku o płatność okresową, gdy przynajmniej 60 % kwoty zawartej w pierwszym wniosku o płatność okresową poniesiono jako wydatek kwalifikowalny, czyli wypłacono pożyczki ostatecznym odbiorcom oraz wypłacono opłaty za zarządzanie instrumentem finansowym; </w:t>
      </w:r>
    </w:p>
    <w:p>
      <w:pPr>
        <w:pStyle w:val="Akapitzlist"/>
        <w:numPr>
          <w:ilvl w:val="0"/>
          <w:numId w:val="10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przypadku trzeciego i kolejnych wniosków o płatność okresową, gdy przynajmniej 85 % kwoty zawartej w poprzednich wnioskach o płatności okresowe poniesiono jako wydatek kwalifikowalny, czyli wypłacono pożyczki ostatecznym odbiorcom oraz wypłacono opłaty za zarządzanie instrumentem finansowym; 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ażdy wniosek o płatność okresową obejmujący wydatki związane z instrumentami finansowymi oddzielnie ujawnia łączną kwotę wkładu z programu wypłaconego na rzecz instrumentu finansowego oraz kwoty poniesione jako wydatki kwalifikowalne, czyli wypłacone pożyczki ostatecznym odbiorcom oraz wypłacone opłaty za zarządzanie instrumentem finansowym.</w:t>
      </w:r>
    </w:p>
    <w:p>
      <w:pPr>
        <w:pStyle w:val="Normal"/>
        <w:spacing w:lineRule="auto" w:line="276" w:before="0" w:after="240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bór próby dokumentów do kontroli wniosków o płatność: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 Narrow" w:hAnsi="Arial Narrow"/>
        </w:rPr>
        <w:t xml:space="preserve">Każdy wniosek o płatność w ramach danego projektu jest weryfikowany przez pracowników Wydziału Instrumentów Finansowych (DFR.II). Analiza dokonywana jest na podstawie dokumentów potwierdzających dane wykazane we wniosku o płatność. Weryfikacja jest prowadzona z wykorzystaniem danych i dokumentów przekazywanych za pośrednictwem SL 2014 z zachowaniem zasady jednokrotnego przekazywania dokumentów oraz zasady dwóch par oczu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 trakcie weryfikacji wniosków o płatność sprawdzeniu podlegać będą w szczególności, czy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niosek o płatność został prawidłowo wypełniony od strony formaln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niosek o płatność jest poprawny od strony rachunkow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 Narrow" w:hAnsi="Arial Narrow"/>
        </w:rPr>
        <w:t>wydatki ujęte we wniosku o płatność, przedstawione do refundacji lub rozliczenia są wydatkami kwalifikowalnym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res rzeczowy projektu jest realizowany zgodnie z harmonogramem umowy </w:t>
        <w:br/>
        <w:t>o dofinansowan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Weryfikacji podlega każdy złożony przez beneficjenta wniosek o płatność wraz ze wszystkimi załącznikami, w tym dokumentami poświadczającymi prawidłowe poniesienie wydatków w tym wniosku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spacing w:lineRule="auto" w:line="276" w:before="0" w:after="0"/>
        <w:ind w:firstLine="708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bór próby projektów do kontroli w miejscu realizacji lub siedzibie beneficjenta, w tym kontroli trwałości: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w okresie obrachunkowym 2019-2020 w ramach Instrumentów Finansowych dotyczy realizacji umowy o finansowaniu w ramach Instrumentów Finansowych w zakresie poddziałania 1.5.2 oraz 3.2.4. Kontrola prowadzona na dokumentach w siedzibie IZ lub w formie kontroli na miejscu w Banku Gospodarstwa Krajowego. Zakres kontroli obejmuje prawidłowość realizacji umowy. Weryfikacji podlega m.in.: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awidłowość oceny i wyboru pośredników finansowych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awidłowość przekazywania środków do pośredników finansowych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posób weryfikacji kwalifikowalności wydatków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pewnienie możliwości ponownego wykorzystania środków zwróconych z inwestycji jeśli przewiduje to umowa o finansowaniu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onitorowanie pośredników finansowych w zakresie obowiązków dotyczących udzielenia wsparcia ostatecznym odbiorcom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onitorowanie jakości portfela inwestycyjnego pozostającego w obsłudze pośredników finansowych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awidłowość realizacji obowiązków sprawozdawczych w zakresie działalności IF;</w:t>
      </w:r>
    </w:p>
    <w:p>
      <w:pPr>
        <w:pStyle w:val="Akapitzlist"/>
        <w:numPr>
          <w:ilvl w:val="0"/>
          <w:numId w:val="6"/>
        </w:numPr>
        <w:ind w:left="1134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awidłowość archiwizacji dokumentacji i zachowania ścieżki audytu.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 Narrow" w:hAnsi="Arial Narrow"/>
        </w:rPr>
        <w:t xml:space="preserve">Z zasady kontrola IF przeprowadzana jest nie rzadziej niż raz w roku obrachunkowym. 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celu wdrażania Poddziałania 1.5.2 Menadżer Funduszu Funduszy zawarł umowy operacyjne z Pośrednikami Finansowymi w 2017 r. i 2019 r. (stan na 31.03.2019 r.).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 wdrażania Poddziałania 3.2.4 Menadżer Funduszu Funduszy nie wybrał w 2017 r., 2018 r. i 2019 r. (stan na 31.03.2019 r.) Pośredników Finansowych. 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 Narrow" w:hAnsi="Arial Narrow"/>
        </w:rPr>
        <w:t>IZ RPO-L2020 stale monitoruje wdrażanie Instrumentów Finansowych za pośrednictwem SL 2014 oraz Platformy Obsługi Instrumentów Finansowych (POIF).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kreślenie wielkości próby projektów (liczba i odsetek projektów) do kontroli w ramach RPO - Lubuskie 2020: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 w:before="0" w:after="24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trola realizacji umowy o finansowanie w zakresie projektów Poddziałania 1.5.2 i 3.2.4 prowadzona będzie w roku obrachunkowym w 100%. </w:t>
      </w:r>
    </w:p>
    <w:p>
      <w:pPr>
        <w:pStyle w:val="Normal"/>
        <w:spacing w:lineRule="auto" w:line="276" w:before="0" w:after="24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 w:before="0" w:after="24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e projektów mająca na celu sprawdzenie, czy produkty i usługi objęte wsparciem w ramach IF zostały dostarczone a  wydatki poniesione zgodnie z biznesplanem i umową zawartą z podmiotem wdrażającym IF, prowadzone będą w roku obrachunkowym przynajmniej na następującej próbie:</w:t>
      </w:r>
    </w:p>
    <w:p>
      <w:pPr>
        <w:pStyle w:val="Akapitzlist"/>
        <w:numPr>
          <w:ilvl w:val="0"/>
          <w:numId w:val="7"/>
        </w:numPr>
        <w:spacing w:before="0" w:after="240"/>
        <w:ind w:left="709" w:hanging="283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roku obrachunkowym 2019 – 2020 kontroli będą podlegały w 100 % zamówienia publiczne na wybór pośredników finansowych, z którymi zawarto umowy operacyjne w 2019 r.</w:t>
      </w:r>
    </w:p>
    <w:p>
      <w:pPr>
        <w:pStyle w:val="Akapitzlist"/>
        <w:numPr>
          <w:ilvl w:val="0"/>
          <w:numId w:val="7"/>
        </w:numPr>
        <w:spacing w:before="0" w:after="240"/>
        <w:ind w:left="709" w:hanging="283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roku obrachunkowym 2019 – 2020 kontroli będą podlegały w 100 % umowy operacyjne zawarte z pośrednikami finansowymi w 2019 r. </w:t>
      </w:r>
    </w:p>
    <w:p>
      <w:pPr>
        <w:pStyle w:val="Akapitzlist"/>
        <w:numPr>
          <w:ilvl w:val="0"/>
          <w:numId w:val="7"/>
        </w:numPr>
        <w:spacing w:before="0" w:after="240"/>
        <w:ind w:left="709" w:hanging="283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roku obrachunkowym 2019 - 2020 kontroli będą podlegały umowy zawarte z ostatecznymi odbiorcami w okresie od maja 2018 r. do czerwca 2019 r. w ilości 5 %, jeżeli w danej próbie wystąpią nieprawidłowości, próbę powiększyć należy do 10 %, jeżeli wystąpią kolejne nieprawidłowości, próbę należy rozszerzyć do 20 %.</w:t>
      </w:r>
    </w:p>
    <w:p>
      <w:pPr>
        <w:pStyle w:val="Normal"/>
        <w:spacing w:lineRule="auto" w:line="276" w:before="0" w:after="240"/>
        <w:ind w:firstLine="708"/>
        <w:contextualSpacing/>
        <w:jc w:val="both"/>
        <w:rPr/>
      </w:pPr>
      <w:r>
        <w:rPr>
          <w:rFonts w:cs="Arial" w:ascii="Arial Narrow" w:hAnsi="Arial Narrow"/>
          <w:b/>
          <w:u w:val="single"/>
        </w:rPr>
        <w:t>Kontrole trwałości:</w:t>
      </w:r>
    </w:p>
    <w:p>
      <w:pPr>
        <w:pStyle w:val="Normal"/>
        <w:spacing w:lineRule="auto" w:line="276" w:before="0" w:after="240"/>
        <w:contextualSpacing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 w:before="0" w:after="24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 dotyczy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Informacja na temat planowanego zlecenia działań kontrolnych podmiotom zewnętrznym w danym roku (w tym orientacyjna liczba planowanych do zlecenia kontroli)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ontrola realizacji umowy o finansowaniu może podlegać zleceniu innym podmiotom. Zlecenie usługi odbywa się w rygorach obowiązującego prawa, w szczególności zasad udzielania zamówień. IZ RPO-L2020 ponosi odpowiedzialność za jej należyte wykonanie. 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21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b/>
        </w:rPr>
        <w:t>Dobór do kontroli projektów zintegrowanych, partnerskich, hybrydowych lub grantowych w miejscu ich realizacji lub w siedzibie beneficjenta – jeśli metodyka w tym zakresie została przygotowana odrębnie od metodyki doboru próby projektów do kontroli:</w:t>
      </w:r>
    </w:p>
    <w:p>
      <w:pPr>
        <w:pStyle w:val="Tekstpodstawowy21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dotyczy.</w:t>
      </w:r>
    </w:p>
    <w:p>
      <w:pPr>
        <w:pStyle w:val="Tekstpodstawowy21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2"/>
        <w:numPr>
          <w:ilvl w:val="0"/>
          <w:numId w:val="9"/>
        </w:numPr>
        <w:spacing w:lineRule="auto" w:line="276"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an kontroli umów o finansowaniu.</w:t>
      </w:r>
    </w:p>
    <w:p>
      <w:pPr>
        <w:pStyle w:val="Tekstpodstawowy21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92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559"/>
        <w:gridCol w:w="2377"/>
        <w:gridCol w:w="1025"/>
        <w:gridCol w:w="1388"/>
        <w:gridCol w:w="1168"/>
      </w:tblGrid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siąc/ kwart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ytucja kontroluj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ytucja kontrolowan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owane proces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as trwania kontrol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ebność zespołu kontrolująceg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datkowe</w:t>
            </w:r>
          </w:p>
        </w:tc>
      </w:tr>
      <w:tr>
        <w:trPr>
          <w:trHeight w:val="1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center"/>
              <w:rPr/>
            </w:pPr>
            <w:r>
              <w:rPr>
                <w:rFonts w:cs="Arial Narrow" w:ascii="Arial Narrow" w:hAnsi="Arial Narrow"/>
              </w:rPr>
              <w:t>2 Q 201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 RPO-L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GK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11"/>
              </w:numPr>
              <w:spacing w:lineRule="auto" w:line="276"/>
              <w:ind w:left="29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projektów wybieranych do wsparcia z mającymi zastosowanie przepisami prawa unijnego i krajowego, z programem operacyjnym oraz umową o finansowaniu.</w:t>
            </w:r>
          </w:p>
          <w:p>
            <w:pPr>
              <w:pStyle w:val="Tekstpodstawowy21"/>
              <w:numPr>
                <w:ilvl w:val="0"/>
                <w:numId w:val="11"/>
              </w:numPr>
              <w:spacing w:lineRule="auto" w:line="276" w:before="0" w:after="120"/>
              <w:ind w:left="297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a projektów przeprowadzona na dokumentach dostarczonych przez ostatecznego odbiorcę pomocy lub podmioty wdrażające IF, w tym menadżera funduszu funduszy, w celu sprawdzenia, czy produkty i usługi objęte wsparciem w ramach IF zostały dostarczone a poniesione wydatki są zgodne z biznesplanem i umową zawartą z podmiotem wdrażającym IF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miesią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– 4 osob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kstpodstawowy22"/>
        <w:numPr>
          <w:ilvl w:val="0"/>
          <w:numId w:val="5"/>
        </w:numPr>
        <w:spacing w:lineRule="auto" w:line="276" w:before="0" w:after="0"/>
        <w:ind w:left="709" w:hanging="283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pis fakultatywnych procesów kontroli realizowanych w ramach umowy o finansowaniu w zakresie Poddziałania 1.5.2 i 3.2.4.</w:t>
      </w:r>
    </w:p>
    <w:p>
      <w:pPr>
        <w:pStyle w:val="Tekstpodstawowy22"/>
        <w:spacing w:lineRule="auto" w:line="276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120"/>
        <w:ind w:left="1134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 dotyczy.</w:t>
      </w:r>
    </w:p>
    <w:p>
      <w:pPr>
        <w:pStyle w:val="Akapitzlist"/>
        <w:numPr>
          <w:ilvl w:val="0"/>
          <w:numId w:val="5"/>
        </w:numPr>
        <w:spacing w:before="0" w:after="120"/>
        <w:ind w:left="720" w:hanging="294"/>
        <w:contextualSpacing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Kontrola w momencie zamknięcia RPO-L2020 obejmuje co najmniej:</w:t>
      </w:r>
    </w:p>
    <w:p>
      <w:pPr>
        <w:pStyle w:val="Akapitzlist"/>
        <w:spacing w:before="0" w:after="120"/>
        <w:contextualSpacing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120"/>
        <w:ind w:left="1276" w:hanging="283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weryfikację finansową wydatków kwalifikowalnych w zakresie ich zgodności z warunkami, o których mowa w art. 42 rozporządzenia ogólnego,</w:t>
      </w:r>
    </w:p>
    <w:p>
      <w:pPr>
        <w:pStyle w:val="Akapitzlist"/>
        <w:numPr>
          <w:ilvl w:val="0"/>
          <w:numId w:val="3"/>
        </w:numPr>
        <w:spacing w:before="0" w:after="120"/>
        <w:ind w:left="1276" w:hanging="283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weryfikację kompletności i zgodności z właściwymi przepisami i procedurami dokumentów, składających się na ścieżkę audytu, o których mowa w art. 9 ust. 1 lit. e rozporządzenia delegowanego Komisji (UE) nr 480/201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46608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6608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360" w:before="120" w:after="0"/>
      <w:jc w:val="both"/>
    </w:pPr>
    <w:rPr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38:00Z</dcterms:created>
  <dc:creator>Jenek Edyta</dc:creator>
  <dc:description/>
  <cp:keywords/>
  <dc:language>en-US</dc:language>
  <cp:lastModifiedBy>Jenek Edyta</cp:lastModifiedBy>
  <dcterms:modified xsi:type="dcterms:W3CDTF">2019-03-28T09:09:00Z</dcterms:modified>
  <cp:revision>29</cp:revision>
  <dc:subject/>
  <dc:title/>
</cp:coreProperties>
</file>