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 xml:space="preserve">(nazwa </w:t>
      </w:r>
      <w:r>
        <w:rPr>
          <w:rFonts w:cs="Arial" w:ascii="Arial Narrow" w:hAnsi="Arial Narrow"/>
          <w:i/>
          <w:sz w:val="20"/>
          <w:szCs w:val="20"/>
        </w:rPr>
        <w:t>Beneficjenta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EKLARACJA WYBORU ZABEZPIECZENIA 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 xml:space="preserve">należytego wykonania Umowy o dofinansowanie projektu  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zabezpieczenie należytego wykonania projektu pt.”..........................................................................” …………………………………………………………………………………………………………………………(zgodnie z Wnioskiem o dofinansowanie projektu nr.................................................................) wybieram zabezpieczenie/a w następującej/ych formie/formach i w wysokości nie mniejszej niż wysokość łącznej kwoty dofinansowania* 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*/rodzaj wnioskowanego zabezpieczenia/eń (</w:t>
      </w:r>
      <w:r>
        <w:rPr>
          <w:rFonts w:cs="Arial Narrow" w:ascii="Arial Narrow" w:hAnsi="Arial Narrow"/>
          <w:i/>
          <w:sz w:val="22"/>
        </w:rPr>
        <w:t xml:space="preserve">należy podać pełną nazwę zabezpieczenia np. </w:t>
      </w:r>
      <w:r>
        <w:rPr>
          <w:rFonts w:eastAsia="Arial Narrow" w:cs="Arial Narrow" w:ascii="Arial Narrow" w:hAnsi="Arial Narrow"/>
          <w:i/>
          <w:sz w:val="22"/>
          <w:szCs w:val="22"/>
        </w:rPr>
        <w:t>weksel in blanco z klauzulą „bez protestu” wraz z deklaracją wekslową</w:t>
      </w:r>
      <w:r>
        <w:rPr>
          <w:rFonts w:eastAsia="Arial Narrow" w:cs="Arial Narrow" w:ascii="Arial Narrow" w:hAnsi="Arial Narrow"/>
          <w:sz w:val="22"/>
          <w:szCs w:val="22"/>
        </w:rPr>
        <w:t>)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Foote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119" w:leader="none"/>
        </w:tabs>
        <w:ind w:left="2693" w:hanging="425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</w:rPr>
        <w:t>(pieczątka firmowa i czytelny podpis osoby uprawnionej do reprezentowania Beneficjenta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2115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35:00Z</dcterms:created>
  <dc:creator>Aga Z.</dc:creator>
  <dc:description/>
  <cp:keywords/>
  <dc:language>en-US</dc:language>
  <cp:lastModifiedBy>Mokrzycka Angelika</cp:lastModifiedBy>
  <dcterms:modified xsi:type="dcterms:W3CDTF">2019-10-02T06:59:00Z</dcterms:modified>
  <cp:revision>9</cp:revision>
  <dc:subject/>
  <dc:title/>
</cp:coreProperties>
</file>