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;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;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;Arial" w:hAnsi="Arial;Arial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;Arial" w:hAnsi="Arial;Arial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Wasilewska Katarzyna</cp:lastModifiedBy>
  <dcterms:modified xsi:type="dcterms:W3CDTF">2016-06-02T11:20:00Z</dcterms:modified>
  <cp:revision>12</cp:revision>
  <dc:subject/>
  <dc:title/>
</cp:coreProperties>
</file>