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ab/>
        <w:tab/>
        <w:tab/>
        <w:tab/>
        <w:t>Załącznik do Uchwały nr ………….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ab/>
        <w:tab/>
        <w:tab/>
        <w:tab/>
        <w:t xml:space="preserve">Zarządu Województwa Lubuskiego 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ab/>
        <w:tab/>
        <w:tab/>
        <w:tab/>
        <w:t>z dnia .....…………………..  2016 r.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36"/>
        <w:ind w:left="0"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Informacja uzupełniająca o projekcie</w:t>
      </w:r>
    </w:p>
    <w:p>
      <w:pPr>
        <w:pStyle w:val="Normal"/>
        <w:spacing w:lineRule="auto" w:line="336"/>
        <w:ind w:left="0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t. …..[tytuł projektu]</w:t>
      </w:r>
    </w:p>
    <w:p>
      <w:pPr>
        <w:pStyle w:val="Normal"/>
        <w:spacing w:lineRule="auto" w:line="336"/>
        <w:ind w:left="0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ramach Działania [numer i nazwa Działania]</w:t>
      </w:r>
    </w:p>
    <w:p>
      <w:pPr>
        <w:pStyle w:val="Normal"/>
        <w:spacing w:lineRule="auto" w:line="336"/>
        <w:ind w:left="0" w:hanging="0"/>
        <w:jc w:val="center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[numer typu projektu] …… Typ ……[nazwa typu projektu]</w:t>
      </w:r>
    </w:p>
    <w:p>
      <w:pPr>
        <w:pStyle w:val="Normal"/>
        <w:spacing w:lineRule="auto" w:line="240"/>
        <w:ind w:left="0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 Priorytetowa 1 Gospodarka i innowacje RPO – Lubuskie 2020</w:t>
      </w:r>
    </w:p>
    <w:p>
      <w:pPr>
        <w:pStyle w:val="Normal"/>
        <w:spacing w:lineRule="auto" w:line="336"/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36"/>
        <w:ind w:left="0" w:hanging="0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  <w:t>Poszczególne punkty należy wypełnić odpowiednią treścią, zgodnie z podaną instrukcją. Nie należy usuwać jakichkolwiek pól czy tabel w wypełnianych częściach. Dopuszczalne jest natomiast uzupełnienie dokumentu o dodatkowe informacje, mające znaczenie dla kompleksowego i rzetelnego opisu stanu faktycznego i/lub planowanego projektu.</w:t>
      </w:r>
    </w:p>
    <w:p>
      <w:pPr>
        <w:pStyle w:val="Normal"/>
        <w:spacing w:lineRule="auto" w:line="240"/>
        <w:ind w:left="0" w:hanging="0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Normal"/>
        <w:spacing w:lineRule="auto" w:line="288"/>
        <w:ind w:left="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SPIS TREŚCI:</w:t>
      </w:r>
    </w:p>
    <w:p>
      <w:pPr>
        <w:pStyle w:val="Akapitzlist"/>
        <w:numPr>
          <w:ilvl w:val="0"/>
          <w:numId w:val="4"/>
        </w:numPr>
        <w:spacing w:lineRule="auto" w:line="288"/>
        <w:ind w:left="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Informacje o Wnioskodawcy i/lub Partnerze oraz prowadzonej przez niego działalności.</w:t>
      </w:r>
    </w:p>
    <w:p>
      <w:pPr>
        <w:pStyle w:val="Akapitzlist"/>
        <w:numPr>
          <w:ilvl w:val="0"/>
          <w:numId w:val="3"/>
        </w:numPr>
        <w:spacing w:lineRule="auto" w:line="28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Historia oraz opis działalności Wnioskodawcy i/lub Partnera (w tym oferowane dla MŚP produkty/usługi, doświadczenie w realizacji projektów związanych z udziałem w targach/misjach gospodarczych/wystawach, doświadczenie w realizacji projektów dotyczących wsparcia doradczego/finansowego/z zakresu inkubowania MŚP/wzmacniania konkurencyjności MŚP/ transferu technologii z nauki do gospodarki/ wdrażania wyników prac B+R, doświadczenie </w:t>
        <w:br/>
        <w:t xml:space="preserve">w prowadzeniu badań, </w:t>
      </w:r>
      <w:r>
        <w:rPr>
          <w:rFonts w:cs="Arial" w:ascii="Arial Narrow" w:hAnsi="Arial Narrow"/>
          <w:sz w:val="24"/>
          <w:szCs w:val="24"/>
        </w:rPr>
        <w:t>doświadczenie w realizacji działań dotyczących promocji gospodarczej regionu, efekty tych działań</w:t>
      </w:r>
      <w:r>
        <w:rPr>
          <w:rFonts w:cs="Arial Narrow" w:ascii="Arial Narrow" w:hAnsi="Arial Narrow"/>
          <w:sz w:val="24"/>
          <w:szCs w:val="24"/>
        </w:rPr>
        <w:t xml:space="preserve"> itd.). </w:t>
      </w:r>
    </w:p>
    <w:p>
      <w:pPr>
        <w:pStyle w:val="Akapitzlist"/>
        <w:numPr>
          <w:ilvl w:val="0"/>
          <w:numId w:val="3"/>
        </w:numPr>
        <w:spacing w:lineRule="auto" w:line="28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bszar/zasięg/lokalizacja działalności.</w:t>
      </w:r>
    </w:p>
    <w:p>
      <w:pPr>
        <w:pStyle w:val="Akapitzlist"/>
        <w:numPr>
          <w:ilvl w:val="0"/>
          <w:numId w:val="3"/>
        </w:numPr>
        <w:spacing w:lineRule="auto" w:line="28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siadane certyfikaty, zaświadczenia, atesty, deklaracje zgodności, otrzymane nagrody, itp. </w:t>
      </w:r>
    </w:p>
    <w:p>
      <w:pPr>
        <w:pStyle w:val="Akapitzlist"/>
        <w:numPr>
          <w:ilvl w:val="0"/>
          <w:numId w:val="3"/>
        </w:numPr>
        <w:spacing w:lineRule="auto" w:line="28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tandardy świadczenia usług – dokumenty potwierdzające świadczenie usług wg standardów na poziomie co najmniej krajowym (np. akredytacja Ośrodków Innowacji prowadzona przez Ministerstwo Rozwoju, akredytacja KSU / KSI w zakresie usług proinnowacyjnych, certyfikat standardów ISO) lub zobowiązanie Wnioskodawcy do uzyskania i przedłożenia do IZ RPO –L2020 takich dokumentów w terminie maksymalnie 1 roku od zakończenia realizacji projektu. 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288"/>
        <w:ind w:left="1004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88"/>
        <w:ind w:left="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naliza rynku i otoczenia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88"/>
        <w:ind w:left="851" w:hanging="283"/>
        <w:rPr/>
      </w:pPr>
      <w:r>
        <w:rPr>
          <w:rFonts w:cs="Arial Narrow" w:ascii="Arial Narrow" w:hAnsi="Arial Narrow"/>
          <w:sz w:val="24"/>
          <w:szCs w:val="24"/>
        </w:rPr>
        <w:t>Analiza zapotrzebowania MŚP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8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produkty/usługi (w tym usługi inkubowania i proinnowacyjne),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8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ał w targach/misjach gospodarczych/wystawach (dotyczy Działania 1.4),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88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na promocję gospodarczą regionu </w:t>
      </w:r>
      <w:r>
        <w:rPr>
          <w:rFonts w:cs="Arial Narrow" w:ascii="Arial Narrow" w:hAnsi="Arial Narrow"/>
          <w:sz w:val="24"/>
          <w:szCs w:val="24"/>
        </w:rPr>
        <w:t>w odniesieniu do oferty MŚP (dotyczy Działania 1.4),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8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 transfer technologii z nauki do gospodarki,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8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 wdrażanie wyników prac B+R, prowadzenie badań,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8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 wsparcie doradczo/finansowe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88"/>
        <w:ind w:left="851" w:hanging="283"/>
        <w:rPr/>
      </w:pPr>
      <w:r>
        <w:rPr>
          <w:rFonts w:cs="Arial Narrow" w:ascii="Arial Narrow" w:hAnsi="Arial Narrow"/>
          <w:sz w:val="24"/>
          <w:szCs w:val="24"/>
        </w:rPr>
        <w:t xml:space="preserve">Klienci (MŚP) i prognoza w odniesieniu do klientów np. analiza popytu na: bony, udział w targach/misji gospodarczej/wystawach, doradztwo, usługi inkubowania oraz inne usługi proinnowacyjne; grupa docelowa, rodzaje grantobiorców - przedsiębiorstw korzystających </w:t>
        <w:br/>
        <w:t>z oferty Wnioskodawcy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8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omocja i prognoza w odniesieniu do promocji i upowszechniania prowadzonych działań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8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onkurencja i prognoza w odniesieniu do konkurencji na rynku.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240"/>
        <w:ind w:left="1004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336"/>
        <w:ind w:left="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naliza SWOT.</w:t>
      </w:r>
    </w:p>
    <w:p>
      <w:pPr>
        <w:pStyle w:val="Akapitzlist"/>
        <w:spacing w:lineRule="auto" w:line="336" w:before="0" w:after="120"/>
        <w:ind w:left="0" w:hanging="0"/>
        <w:contextualSpacing w:val="false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 xml:space="preserve">Należy dokonać analizy silnych i słabych stron (czynniki wewnętrzne) oraz szans i zagrożeń (czynniki zewnętrzne) </w:t>
        <w:br/>
        <w:t>w odniesieniu do Wnioskodawcy oraz planowanego przedsięwzięcia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336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Silne stro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336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Słabe stron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36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36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336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Szans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336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Zagrożeni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36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36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</w:tbl>
    <w:p>
      <w:pPr>
        <w:pStyle w:val="Akapitzlist"/>
        <w:spacing w:lineRule="auto" w:line="336"/>
        <w:ind w:left="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336"/>
        <w:ind w:left="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Opis przedsięwzięcia. </w:t>
      </w:r>
    </w:p>
    <w:p>
      <w:pPr>
        <w:pStyle w:val="Normal"/>
        <w:spacing w:lineRule="auto" w:line="336"/>
        <w:ind w:left="0" w:hanging="0"/>
        <w:rPr/>
      </w:pPr>
      <w:r>
        <w:rPr>
          <w:rFonts w:cs="Arial Narrow" w:ascii="Arial Narrow" w:hAnsi="Arial Narrow"/>
          <w:i/>
          <w:sz w:val="20"/>
          <w:szCs w:val="20"/>
        </w:rPr>
        <w:t>Należy krótko scharakteryzować sposób realizacji projektu, czyli w przypadku realizacji projektów:</w:t>
      </w:r>
    </w:p>
    <w:p>
      <w:pPr>
        <w:pStyle w:val="Normal"/>
        <w:numPr>
          <w:ilvl w:val="0"/>
          <w:numId w:val="6"/>
        </w:numPr>
        <w:spacing w:lineRule="auto" w:line="336"/>
        <w:ind w:left="426" w:hanging="36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 xml:space="preserve">w ramach Działania 1.2 Rozwój przedsiębiorczości Typ I i II (projekt o charakterze nieinfrastrukturalnym) – </w:t>
        <w:br/>
        <w:t>np. odzwierciedlenie potrzeby realizacji projektu w Planie Inwestycyjnym i Promocji Gospodarczej Województwa Lubuskiego, stopień urynkowienia działalności (opis działalności wskazujący na jej konkurencyjny charakter, wskazanie różnego rodzaju źródeł przychodów i potwierdzenie zdolności do działania w warunkach rynkowych oraz prowadzenia działalności samodzielnej finansowo), plan wsparcia inkubowanych przedsiębiorstw wskazujący działania zmierzające do osiągnięcia dojrzałości i zdolności do samodzielnego funkcjonowania MŚP na rynku, charakterystyka planowanych do wprowadzenia nowych/ulepszonych proinnowacyjnych usług, planowane do wprowadzenia mechanizmy ukierunkowane na wspieranie przedsiębiorstw w początkowej fazie rozwoju, planowany do stosowania system monitorowania i ewaluacji, strategia promocji usług (założenia dot. działalności informacyjno - promocyjnej w ofercie Wnioskodawcy skierowanej do potencjalnych MŚP).</w:t>
      </w:r>
    </w:p>
    <w:p>
      <w:pPr>
        <w:pStyle w:val="Normal"/>
        <w:numPr>
          <w:ilvl w:val="0"/>
          <w:numId w:val="6"/>
        </w:numPr>
        <w:spacing w:lineRule="auto" w:line="336"/>
        <w:ind w:left="426" w:hanging="426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w ramach Działania 1.2 Rozwój przedsiębiorczości Typ III Regionalny bon na innowacje – projekt grantowy, np. sposób wyboru grantobiorców – MŚP, sposób analizy przedstawianych przez MŚP pomysłów,  sposób poszukiwania wykonawcy usługi badawczej/doradczej, tryb wypłacania bonów, sposób rozliczenia bonów, oceny rezultatów projektu, pomiaru/monitorowania rezultatów realizacji prac finansowanych bonem oraz odzyskiwania bonów w przypadku ich wykorzystania niezgodnie z celami projektu, zasady udzielania bonów (najważniejsze kwestie dla MŚP, które znajdą się również w regulaminie/procedurach udzielania bonów opracowanych przez beneficjenta projektu grantowego, w tym kwestia praw własności intelektualnej. Generalnie wszystkie prawa własności intelektualnej/przemysłowej o charakterze majątkowym, w tym majątkowe prawa autorskie oraz ewentualne prawa własności przemysłowej, powstałe w wyniku realizacji usługi finansowanej bonem, powinny stać się wyłączną własnością grantobiorców - MŚP. MŚP i podmiot wykonujący prace B+R mogą jednak, w drodze umowy, przyjąć odmienne postanowienia). Należy wskazać czy przewidziano kontynuację efektów projektów dofinansowanych bonem w ramach innych/większych przedsięwzięć dofinansowanych z innych funduszy/programów/działań/środków prywatnych.</w:t>
      </w:r>
    </w:p>
    <w:p>
      <w:pPr>
        <w:pStyle w:val="Normal"/>
        <w:numPr>
          <w:ilvl w:val="0"/>
          <w:numId w:val="6"/>
        </w:numPr>
        <w:spacing w:lineRule="auto" w:line="336"/>
        <w:ind w:left="426" w:hanging="426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w ramach Działania 1.4 Promocja regionu i umiędzynarodowienie sektora MŚP np. nazwa, miejsce i okres trwania targów/misji gospodarczej/wystaw, opis specyfiki targów/misji gospodarczej/wystaw (m.in. </w:t>
      </w:r>
      <w:r>
        <w:rPr>
          <w:rFonts w:cs="Arial" w:ascii="Arial Narrow" w:hAnsi="Arial Narrow"/>
          <w:i/>
          <w:sz w:val="20"/>
          <w:szCs w:val="20"/>
        </w:rPr>
        <w:t xml:space="preserve">procedura i kryteria wyboru </w:t>
      </w:r>
      <w:r>
        <w:rPr>
          <w:rFonts w:cs="Arial Narrow" w:ascii="Arial Narrow" w:hAnsi="Arial Narrow"/>
          <w:i/>
          <w:sz w:val="20"/>
          <w:szCs w:val="20"/>
        </w:rPr>
        <w:t xml:space="preserve">MŚP aplikujących do otrzymania wsparcia w ramach ekspansji gospodarczej, zasięg, cel, charakter, informacje o skuteczności i atrakcyjności targów/misji gospodarczych/wystaw, charakterystyka planowanych działań związanych z udziałem w targach/misji gospodarczej/wystawach), opis kompleksowej kampanii promocyjnej regionu (m.in. zasięg, </w:t>
      </w:r>
      <w:r>
        <w:rPr>
          <w:rFonts w:cs="Arial" w:ascii="Arial Narrow" w:hAnsi="Arial Narrow"/>
          <w:i/>
          <w:sz w:val="20"/>
          <w:szCs w:val="20"/>
        </w:rPr>
        <w:t xml:space="preserve">przedstawienie konkretnych narzędzi zapewniających realizację celów projektu, charakterystyka odbiorców działań promocyjnych (czy precyzyjne określono grupę odbiorców/grupę docelową), opis przeprowadzonego rozeznania rynku w zakresie zapotrzebowania na rezultaty projektu oraz doboru/dopasowania wybranych narzędzi promocyjnych do celów projektu, w tym </w:t>
      </w:r>
      <w:r>
        <w:rPr>
          <w:rFonts w:cs="Arial Narrow" w:ascii="Arial Narrow" w:hAnsi="Arial Narrow"/>
          <w:i/>
          <w:sz w:val="20"/>
          <w:szCs w:val="20"/>
        </w:rPr>
        <w:t xml:space="preserve">ich skuteczność, kompleksowe zastosowanie (zastosowanie więcej niż 1 narzędzia), nowatorskie i niestandardowe podejście, zgodność z Planem Inwestycyjnym i Promocji Gospodarczej Województwa Lubuskiego), zakres usług doradczych (m.in. nazwa, cel, charakter, informacje o skuteczności i atrakcyjności doradztwa, szczegółowy zakres usługi doradczej), zastosowanie TIK. </w:t>
      </w:r>
    </w:p>
    <w:p>
      <w:pPr>
        <w:pStyle w:val="Normal"/>
        <w:spacing w:lineRule="auto" w:line="336"/>
        <w:ind w:left="0" w:hanging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Akapitzlist"/>
        <w:spacing w:lineRule="auto" w:line="336"/>
        <w:ind w:left="0" w:hanging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 xml:space="preserve">Ponadto należy krótko przedstawić również posiadane i planowane do pozyskania zasoby: kadrowe, rzeczowe i finansowe niezbędne do realizacji projektu. Konieczne jest udokumentowanie i udowodnienie zdolności instytucjonalnej do realizacji projektu. </w:t>
      </w:r>
    </w:p>
    <w:p>
      <w:pPr>
        <w:pStyle w:val="Akapitzlist"/>
        <w:spacing w:lineRule="auto" w:line="336"/>
        <w:ind w:left="0" w:hanging="0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</w:r>
    </w:p>
    <w:p>
      <w:pPr>
        <w:pStyle w:val="Akapitzlist"/>
        <w:numPr>
          <w:ilvl w:val="0"/>
          <w:numId w:val="4"/>
        </w:numPr>
        <w:spacing w:lineRule="auto" w:line="336"/>
        <w:ind w:left="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Efekty projektu.</w:t>
      </w:r>
    </w:p>
    <w:p>
      <w:pPr>
        <w:pStyle w:val="Akapitzlist"/>
        <w:spacing w:lineRule="auto" w:line="336"/>
        <w:ind w:left="0" w:hanging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 xml:space="preserve">Należy przedstawić wpływ projektu na (odpowiednio do rodzaju projektu): pobudzanie działań rozwojowych i innowacyjnych </w:t>
        <w:br/>
        <w:t>w MŚP, wprowadzenie innowacji procesowych, produktowych, nowych lub ulepszonych produktów/usług, zgłoszeń patentowych, wzoru użytkowego, przemysłowego, wzrost działań eksportowych i zanotowany w związku z tym wzrost przychodów z eksportu, zwiększenie atrakcyjności gospodarczej/inwestycyjnej regionu, budowanie powiązań gospodarczych, zwiększenie aktywności gospodarczej innych podmiotów (zwiększenia skali prowadzonej przez nich działalności, do wzrostu produkcji, tworzenia miejsc pracy), zwiększenia potencjału rynkowego województwa, podjęcie działań inwestycyjnych w wyniku udziału w tragach/misji gospodarczej/wystawach, internacjonalizację działalności gospodarczej przedsiębiorstwa, rozwój potencjału Wnioskodawcy oraz poprawę jakości jego usług,  itp.</w:t>
      </w:r>
    </w:p>
    <w:p>
      <w:pPr>
        <w:pStyle w:val="Akapitzlist"/>
        <w:spacing w:lineRule="auto" w:line="336"/>
        <w:ind w:left="0" w:hanging="0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336"/>
        <w:ind w:left="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Broker innowacji.* </w:t>
      </w:r>
    </w:p>
    <w:p>
      <w:pPr>
        <w:pStyle w:val="Akapitzlist"/>
        <w:spacing w:lineRule="auto" w:line="336"/>
        <w:ind w:left="0" w:hanging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Należy wskazać czy w ramach projektu przewidziano wsparcie MŚP w postaci usług brokera innowacji. Jeśli tak – należy przedstawić sposób i warunki jego wyłonienia, metody zarządzania ich pracą i relacjami z MŚP, zakres pracy i sposób rozliczania z efektów pracy na rzecz MŚP.</w:t>
      </w:r>
    </w:p>
    <w:p>
      <w:pPr>
        <w:pStyle w:val="Akapitzlist"/>
        <w:spacing w:lineRule="auto" w:line="336"/>
        <w:ind w:left="0" w:hanging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Akapitzlist"/>
        <w:spacing w:lineRule="auto" w:line="336"/>
        <w:ind w:left="0" w:hanging="0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Akapitzlist"/>
        <w:spacing w:lineRule="auto" w:line="336"/>
        <w:ind w:left="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autoSpaceDE w:val="false"/>
        <w:spacing w:lineRule="auto" w:line="336"/>
        <w:ind w:left="0" w:hanging="0"/>
        <w:jc w:val="left"/>
        <w:rPr/>
      </w:pPr>
      <w:r>
        <w:rPr>
          <w:rFonts w:cs="Arial" w:ascii="Arial" w:hAnsi="Arial"/>
          <w:color w:val="000000"/>
          <w:lang w:eastAsia="pl-PL"/>
        </w:rPr>
        <w:t xml:space="preserve">.............................. </w:t>
        <w:tab/>
        <w:tab/>
        <w:tab/>
        <w:tab/>
        <w:tab/>
        <w:tab/>
        <w:t xml:space="preserve">……........................................ </w:t>
      </w:r>
    </w:p>
    <w:p>
      <w:pPr>
        <w:pStyle w:val="Normal"/>
        <w:autoSpaceDE w:val="false"/>
        <w:spacing w:lineRule="auto" w:line="336"/>
        <w:ind w:left="0" w:hanging="0"/>
        <w:jc w:val="left"/>
        <w:rPr>
          <w:rFonts w:ascii="Arial Narrow" w:hAnsi="Arial Narrow" w:cs="Arial"/>
          <w:color w:val="000000"/>
          <w:sz w:val="18"/>
          <w:szCs w:val="18"/>
          <w:lang w:eastAsia="pl-PL"/>
        </w:rPr>
      </w:pPr>
      <w:r>
        <w:rPr>
          <w:rFonts w:cs="Arial" w:ascii="Arial Narrow" w:hAnsi="Arial Narrow"/>
          <w:i/>
          <w:iCs/>
          <w:color w:val="000000"/>
          <w:sz w:val="18"/>
          <w:szCs w:val="18"/>
          <w:lang w:eastAsia="pl-PL"/>
        </w:rPr>
        <w:t>Data</w:t>
        <w:tab/>
        <w:tab/>
        <w:tab/>
        <w:tab/>
        <w:tab/>
        <w:tab/>
        <w:tab/>
        <w:t xml:space="preserve"> </w:t>
        <w:tab/>
        <w:t xml:space="preserve">podpis osoby/osób uprawnionej/ych lub </w:t>
      </w:r>
    </w:p>
    <w:p>
      <w:pPr>
        <w:pStyle w:val="Normal"/>
        <w:autoSpaceDE w:val="false"/>
        <w:spacing w:lineRule="auto" w:line="336"/>
        <w:ind w:left="5100" w:firstLine="564"/>
        <w:jc w:val="left"/>
        <w:rPr>
          <w:rFonts w:ascii="Arial Narrow" w:hAnsi="Arial Narrow" w:cs="Arial"/>
          <w:color w:val="000000"/>
          <w:sz w:val="18"/>
          <w:szCs w:val="18"/>
          <w:lang w:eastAsia="pl-PL"/>
        </w:rPr>
      </w:pPr>
      <w:r>
        <w:rPr>
          <w:rFonts w:cs="Arial" w:ascii="Arial Narrow" w:hAnsi="Arial Narrow"/>
          <w:i/>
          <w:iCs/>
          <w:color w:val="000000"/>
          <w:sz w:val="18"/>
          <w:szCs w:val="18"/>
          <w:lang w:eastAsia="pl-PL"/>
        </w:rPr>
        <w:t xml:space="preserve">upoważnionej/ych do reprezentowania </w:t>
      </w:r>
    </w:p>
    <w:p>
      <w:pPr>
        <w:pStyle w:val="Normal"/>
        <w:spacing w:lineRule="auto" w:line="336"/>
        <w:ind w:left="5240" w:firstLine="424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i/>
          <w:iCs/>
          <w:color w:val="000000"/>
          <w:sz w:val="18"/>
          <w:szCs w:val="18"/>
          <w:lang w:eastAsia="pl-PL"/>
        </w:rPr>
        <w:t>Wnioskodawcy oraz pieczęć firmowa</w:t>
      </w:r>
    </w:p>
    <w:p>
      <w:pPr>
        <w:pStyle w:val="Normal"/>
        <w:spacing w:lineRule="auto" w:line="33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336"/>
        <w:ind w:left="0" w:hanging="0"/>
        <w:rPr/>
      </w:pPr>
      <w:r>
        <w:rPr>
          <w:rFonts w:cs="Arial Narrow" w:ascii="Arial Narrow" w:hAnsi="Arial Narrow"/>
          <w:sz w:val="16"/>
          <w:szCs w:val="16"/>
        </w:rPr>
        <w:t>dotyczy tylko projektów realizowanych w ramach Działania 1.2 Rozwój przedsiębiorczości Typ III Regionalny bon na innowacje – projekt grantow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53885</wp:posOffset>
                </wp:positionH>
                <wp:positionV relativeFrom="paragraph">
                  <wp:posOffset>217170</wp:posOffset>
                </wp:positionV>
                <wp:extent cx="1951990" cy="377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77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7pt;height:29.7pt;mso-wrap-distance-left:9.05pt;mso-wrap-distance-right:9.05pt;mso-wrap-distance-top:0pt;mso-wrap-distance-bottom:0pt;margin-top:17.1pt;mso-position-vertical-relative:text;margin-left:54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9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6955" cy="8077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0" w:hanging="0"/>
      <w:jc w:val="right"/>
      <w:rPr/>
    </w:pPr>
    <w:r>
      <w:rPr>
        <w:rFonts w:eastAsia="Times New Roman" w:cs="Times New Roman" w:ascii="Times New Roman" w:hAnsi="Times New Roman"/>
        <w:lang w:val="en-US" w:eastAsia="en-US"/>
      </w:rPr>
      <w:t xml:space="preserve">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284" w:hanging="284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left="0" w:hanging="0"/>
      <w:jc w:val="right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bidi="ar-SA"/>
    </w:rPr>
  </w:style>
  <w:style w:type="character" w:styleId="TematkomentarzaZnak">
    <w:name w:val="Temat komentarza Znak"/>
    <w:qFormat/>
    <w:rPr>
      <w:b/>
      <w:bCs/>
      <w:lang w:bidi="ar-SA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284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88"/>
      <w:ind w:lef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7:25:00Z</dcterms:created>
  <dc:creator>UMWL</dc:creator>
  <dc:description/>
  <cp:keywords/>
  <dc:language>en-US</dc:language>
  <cp:lastModifiedBy>Balcerek Karolina</cp:lastModifiedBy>
  <cp:lastPrinted>2016-11-10T09:08:00Z</cp:lastPrinted>
  <dcterms:modified xsi:type="dcterms:W3CDTF">2016-11-10T08:09:00Z</dcterms:modified>
  <cp:revision>3</cp:revision>
  <dc:subject/>
  <dc:title/>
</cp:coreProperties>
</file>