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60" w:after="60"/>
        <w:ind w:left="566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miejscowość, data)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</w:rPr>
        <w:t>(nazwa Wnioskodawcy)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Style w:val="Bold"/>
          <w:rFonts w:cs="Arial" w:ascii="Arial Narrow" w:hAnsi="Arial Narrow"/>
          <w:color w:val="000000"/>
          <w:sz w:val="22"/>
          <w:szCs w:val="22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 Narrow" w:hAnsi="Arial Narrow"/>
          <w:b/>
          <w:color w:val="000000"/>
          <w:sz w:val="22"/>
          <w:szCs w:val="22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Instytucja odpowiedzialna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 zbadaniu wniosku dotyczącego projektu: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w odniesieniu do projektu zlokalizowanego w: …………………………………………………………………………….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LE TEKSTOWE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Data (dd/mm/rrrr):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Podpisano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Imię i nazwisko: ……………………………………………………………………………………...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Stanowisko: ………….……………………………………………….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Organizacja: ………………………………………………………………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Właściwy Organ </w:t>
      </w:r>
      <w:r>
        <w:rPr>
          <w:rFonts w:cs="Arial" w:ascii="Arial Narrow" w:hAnsi="Arial Narrow"/>
          <w:i/>
          <w:sz w:val="20"/>
          <w:szCs w:val="20"/>
          <w:lang w:eastAsia="en-GB"/>
        </w:rPr>
        <w:t>określony zgodnie z art. 3 ust. 2 ramowej dyrektywy wodnej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Zgodnie z art. 3 ust. 2 dyrektywy 2000/60/WE Parlamentu Europejskiego i Rady z dnia 23 października 2000 r. ustanawiającej ramy wspólnotowego działania w dziedzinie polityki wodnej (Dz.U. L 327 z 22.12.2000, s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5:00Z</dcterms:created>
  <dc:creator>ARISA JAZD</dc:creator>
  <dc:description/>
  <cp:keywords/>
  <dc:language>en-US</dc:language>
  <cp:lastModifiedBy>Chamera Iwona</cp:lastModifiedBy>
  <dcterms:modified xsi:type="dcterms:W3CDTF">2017-12-20T10:51:00Z</dcterms:modified>
  <cp:revision>13</cp:revision>
  <dc:subject/>
  <dc:title>Załącznik Ib – zaświadczenie organu odpowiedzialnego za monitorowanie obszarów Natura 2000</dc:title>
</cp:coreProperties>
</file>