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 Oświadczenie Beneficjenta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Beneficjenta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BENEFICJENTA O WYSOKOŚCI PLANOWANYCH WYDATKÓW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dotyczy jednostek samorządu terytorialnego)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Beneficjenta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7:00Z</dcterms:created>
  <dc:creator>Izabela Duda</dc:creator>
  <dc:description/>
  <cp:keywords/>
  <dc:language>en-US</dc:language>
  <cp:lastModifiedBy>Szreder Adam</cp:lastModifiedBy>
  <cp:lastPrinted>2016-07-13T10:55:00Z</cp:lastPrinted>
  <dcterms:modified xsi:type="dcterms:W3CDTF">2017-10-26T11:38:00Z</dcterms:modified>
  <cp:revision>135</cp:revision>
  <dc:subject/>
  <dc:title/>
</cp:coreProperties>
</file>