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 o</w:t>
      </w:r>
      <w:r>
        <w:rPr>
          <w:rFonts w:cs="Arial Narrow" w:ascii="Arial Narrow" w:hAnsi="Arial Narrow"/>
        </w:rPr>
        <w:t>świadczam, że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trzymał/a* pomoc publiczną na realizację projektu/części projektu* ....................................................................... ......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 oraz elementy projektu, na które Beneficjent otrzymał pomoc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 wysokości ...............................................................................................................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i/>
          <w:sz w:val="20"/>
          <w:szCs w:val="20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ind w:left="2410" w:hanging="241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0"/>
          <w:szCs w:val="20"/>
        </w:rPr>
        <w:t>(pomoc horyzontalna/regionalna/sektorowa/inne przeznaczenia)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osoby upoważnionej do podpisania oświadczenia:</w:t>
        <w:tab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maliszewska</dc:creator>
  <dc:description/>
  <cp:keywords/>
  <dc:language>en-US</dc:language>
  <cp:lastModifiedBy>olo</cp:lastModifiedBy>
  <dcterms:modified xsi:type="dcterms:W3CDTF">2017-12-20T10:16:00Z</dcterms:modified>
  <cp:revision>28</cp:revision>
  <dc:subject/>
  <dc:title/>
</cp:coreProperties>
</file>