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</w:t>
      </w:r>
      <w:r>
        <w:rPr>
          <w:rFonts w:cs="Arial Narrow" w:ascii="Arial Narrow" w:hAnsi="Arial Narrow"/>
        </w:rPr>
        <w:t>, dnia ...................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</w:t>
      </w:r>
    </w:p>
    <w:p>
      <w:pPr>
        <w:pStyle w:val="Footer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(imię i nazwisko / Nazwa i adres Beneficjenta, a gdy posiada również NIP, REGON)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EKLARACJA WYBORU ZABEZPIECZENIA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ależytego wykonania Umowy o dofinansowanie projektu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zabezpieczenie należytego wykonania projektu pt.”..........................................................................” …………………………………………………………………………………………………………………………(zgodnie z Wnioskiem o dofinansowanie projektu nr.................................................................) wybieram zabezpieczenie/a w następującej/ych formie/formach i w wysokości nie mniejszej niż wysokość łącznej kwoty dofinansowania *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/rodzaj wnioskowanego zabezpieczenia/eń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ab/>
        <w:tab/>
        <w:t xml:space="preserve">    ……….....................................................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right="61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, data)</w:t>
        <w:tab/>
        <w:t xml:space="preserve">     (pieczęć i podpis Beneficjenta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7848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b1Wzór deklaracji wyboru zabezpieczenia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9:00Z</dcterms:created>
  <dc:creator>Aga Z.</dc:creator>
  <dc:description/>
  <dc:language>en-US</dc:language>
  <cp:lastModifiedBy>Dagna Bogaczyk</cp:lastModifiedBy>
  <dcterms:modified xsi:type="dcterms:W3CDTF">2017-03-28T08:49:00Z</dcterms:modified>
  <cp:revision>2</cp:revision>
  <dc:subject/>
  <dc:title/>
</cp:coreProperties>
</file>