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 Beneficjenta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WEKSLOWA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weksla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wystawionego przez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………………………… na zabezpieczenie prawidłowej realizacji Umowy nr RPLB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w wysokości …………………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……) na dofinansowanie realizacji projektu nr RPLB…………………….</w:t>
      </w:r>
      <w:r>
        <w:rPr>
          <w:rFonts w:cs="Arial Narrow" w:ascii="Arial Narrow" w:hAnsi="Arial Narrow"/>
          <w:spacing w:val="-4"/>
        </w:rPr>
        <w:t xml:space="preserve"> pt. </w:t>
      </w:r>
      <w:r>
        <w:rPr>
          <w:rFonts w:cs="Arial Narrow" w:ascii="Arial Narrow" w:hAnsi="Arial Narrow"/>
        </w:rPr>
        <w:t>………………………,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</w:rPr>
        <w:t xml:space="preserve">zawartej w dniu …………………………….. pomiędzy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 reprezentowaną prze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itymującego się dowodem osobistym ……………………………….. wydanym przez 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Województwem Lubuskim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 Narrow" w:ascii="Arial Narrow" w:hAnsi="Arial Narrow"/>
        </w:rPr>
        <w:t xml:space="preserve">Składam do dyspozycji Województwa Lubuskiego weksel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z mojego wystawienia, który Województwo Lubuskie ma prawo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</w:rPr>
        <w:t>wypełnić na kwotę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.) powiększoną o odsetki, prowizje i opłaty powstałe z jakiegokolwiek tytułu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atrzyć datą i miejscem płatności według swego uznania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upełnić odpowiednimi klauzulami według swego uznania, w tym klauzulą „bez  protestu”,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zupełnić wszystkimi brakującymi elementami,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iadamiając o tym …………………………..  listem poleconym, wysłanym przynajmniej 7 dni przed </w:t>
      </w:r>
    </w:p>
    <w:p>
      <w:pPr>
        <w:pStyle w:val="Normal"/>
        <w:ind w:left="2126" w:hanging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em płatności weksla, na wskazany adr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12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ocześnie zobowiązuję się do informowania Województwa Lubuskiego o każdorazowej zmianie adresu z tym skutkiem, że list skierowany według ostatniego znanego adresu będzie uważany za skutecznie doręczony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 xml:space="preserve"> (</w:t>
      </w:r>
      <w:r>
        <w:rPr>
          <w:rFonts w:cs="Arial Narrow" w:ascii="Arial Narrow" w:hAnsi="Arial Narrow"/>
          <w:i/>
          <w:color w:val="000000"/>
        </w:rPr>
        <w:t>pieczęć firmowa i czytelny podpis osoby uprawnionej do reprezentowania Beneficjenta</w:t>
      </w:r>
      <w:r>
        <w:rPr>
          <w:rFonts w:cs="Arial Narrow" w:ascii="Arial Narrow" w:hAnsi="Arial Narrow"/>
          <w:color w:val="000000"/>
        </w:rPr>
        <w:t>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Style w:val="PageNumber"/>
        <w:rFonts w:ascii="Arial Narrow" w:hAnsi="Arial Narrow" w:cs="Arial Narrow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2:00Z</dcterms:created>
  <dc:creator>mochryciuk</dc:creator>
  <dc:description/>
  <cp:keywords/>
  <dc:language>en-US</dc:language>
  <cp:lastModifiedBy>Mokrzycka Angelika</cp:lastModifiedBy>
  <cp:lastPrinted>2014-01-29T10:32:00Z</cp:lastPrinted>
  <dcterms:modified xsi:type="dcterms:W3CDTF">2017-10-24T07:59:00Z</dcterms:modified>
  <cp:revision>4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