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tbl>
      <w:tblPr>
        <w:tblW w:w="907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FORMULARZ WPROWADZANIA ZMIAN W PROJEKCI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 Narrow" w:hAnsi="Arial Narrow"/>
                <w:smallCaps/>
              </w:rPr>
              <w:t>REALIZOWANYM W RAMACH DZIAŁANIA … (nr i nazwa Działania RPO)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REGIONALNEGO PROGRAMU OPERACYJNEGO – Lubuskie 2020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Beneficjent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N</w:t>
      </w:r>
      <w:r>
        <w:rPr/>
        <w:t>umer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O</w:t>
      </w:r>
      <w:r>
        <w:rPr/>
        <w:t>soba do konta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imię i nazwisko, nr telefonu/e-mail</w:t>
            </w:r>
            <w:r>
              <w:rPr>
                <w:rFonts w:cs="Arial Narrow" w:ascii="Arial Narrow" w:hAnsi="Arial Narrow"/>
                <w:i/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Data zgłoszenia zmiany w projekcie</w:t>
      </w:r>
      <w:r>
        <w:rPr>
          <w:rStyle w:val="FootnoteCharacters"/>
          <w:rStyle w:val="FootnoteAnchor"/>
          <w:rFonts w:eastAsia="Symbol" w:cs="Arial" w:ascii="Arial Narrow" w:hAnsi="Arial Narrow"/>
          <w:b/>
          <w:smallCaps/>
        </w:rPr>
        <w:footnoteReference w:customMarkFollows="1" w:id="2"/>
        <w:t></w:t>
      </w:r>
      <w:r>
        <w:rPr/>
        <w:t>: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trHeight w:val="711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 xml:space="preserve">(data otrzymania faksu </w:t>
            </w:r>
            <w:r>
              <w:rPr>
                <w:rFonts w:cs="Arial Narrow" w:ascii="Arial Narrow" w:hAnsi="Arial Narrow"/>
                <w:i/>
                <w:color w:val="000000"/>
              </w:rPr>
              <w:t>lub listu poleconego przez DFR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99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miany w projekci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rzed zmianą: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o zmianie:</w:t>
            </w:r>
          </w:p>
        </w:tc>
      </w:tr>
      <w:tr>
        <w:trPr>
          <w:trHeight w:val="82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unkty/sekcje/elementy we wniosku, które uległy zmianie; podobnie w przypadku zmian w załącznikach (jeśli dotycz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Arial" w:ascii="Arial Narrow" w:hAnsi="Arial Narrow"/>
          <w:b/>
          <w:smallCaps/>
        </w:rPr>
        <w:t>Przyczyny/uzasadnienie zmiany w projekcie oraz jej skutki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Arial" w:ascii="Arial Narrow" w:hAnsi="Arial Narrow"/>
          <w:b/>
          <w:smallCaps/>
        </w:rPr>
        <w:t>D</w:t>
      </w:r>
      <w:r>
        <w:rPr/>
        <w:t>ata i podpis osoby upoważnionej do reprezentowania beneficjent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>
          <w:trHeight w:val="61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cowość, data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osoby upoważnionej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atwierdzenie zmiany w projekc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(data zatwierdzenia/akceptacji </w:t>
              <w:br/>
              <w:t>zmiany w projekcie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odpis i pieczątka imienna Dyrektora DFR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Pola zaznaczone szarym kolorem wypełnia DF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2"/>
      </w:rPr>
    </w:pPr>
    <w:r>
      <w:rPr>
        <w:rFonts w:cs="Arial Narrow" w:ascii="Arial Narrow" w:hAnsi="Arial Narrow"/>
        <w:i/>
        <w:sz w:val="20"/>
        <w:szCs w:val="22"/>
      </w:rPr>
      <w:t>Załącznik b1.1.9 Formularz wprowadzania zmian w projekc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2"/>
      </w:rPr>
    </w:pPr>
    <w:r>
      <w:rPr>
        <w:rFonts w:cs="Arial Narrow" w:ascii="Arial Narrow" w:hAnsi="Arial Narrow"/>
        <w:i/>
        <w:sz w:val="20"/>
        <w:szCs w:val="22"/>
      </w:rPr>
      <w:t>Załącznik b1.1.9 Formularz wprowadzania zmian w projek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 Narrow" w:hAnsi="Arial Narrow" w:cs="Arial Narrow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2:00Z</dcterms:created>
  <dc:creator>Robert Maksymowicz</dc:creator>
  <dc:description/>
  <cp:keywords/>
  <dc:language>en-US</dc:language>
  <cp:lastModifiedBy>Mokrzycka Angelika</cp:lastModifiedBy>
  <cp:lastPrinted>2006-08-07T13:24:00Z</cp:lastPrinted>
  <dcterms:modified xsi:type="dcterms:W3CDTF">2016-11-30T13:12:00Z</dcterms:modified>
  <cp:revision>3</cp:revision>
  <dc:subject/>
  <dc:title>FORMULARZ WPROWADZANIA ZMIAN W PROJEKCIE REALIZOWANYM W</dc:title>
</cp:coreProperties>
</file>