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KLARACJA WYBORU ZABEZPIECZENIA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ależytego wykonania Umowy o dofinansowanie projektu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zabezpieczenie należytego wykonania projektu pt.”..........................................................................” …………………………………………………………………………………………………………………………(zgodnie z Wnioskiem o dofinansowanie projektu nr.................................................................) wybieram zabezpieczenie/a w następującej/ych formie/formach i w wysokości nie mniejszej niż wysokość łącznej kwoty dofinansowania* 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*/rodzaj wnioskowanego zabezpieczenia/eń (</w:t>
      </w:r>
      <w:r>
        <w:rPr>
          <w:rFonts w:cs="Arial Narrow" w:ascii="Arial Narrow" w:hAnsi="Arial Narrow"/>
          <w:i/>
          <w:sz w:val="22"/>
        </w:rPr>
        <w:t xml:space="preserve">należy podać pełną nazwę zabezpieczenia np. </w:t>
      </w:r>
      <w:r>
        <w:rPr>
          <w:rFonts w:eastAsia="Arial Narrow" w:cs="Arial Narrow" w:ascii="Arial Narrow" w:hAnsi="Arial Narrow"/>
          <w:i/>
          <w:sz w:val="22"/>
          <w:szCs w:val="22"/>
        </w:rPr>
        <w:t>weksel in blanco z klauzulą „bez protestu” wraz z deklaracją wekslową</w:t>
      </w:r>
      <w:r>
        <w:rPr>
          <w:rFonts w:eastAsia="Arial Narrow" w:cs="Arial Narrow" w:ascii="Arial Narrow" w:hAnsi="Arial Narrow"/>
          <w:sz w:val="22"/>
          <w:szCs w:val="22"/>
        </w:rPr>
        <w:t>)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</w:rPr>
        <w:t>(pieczątka firmowa i czytelny podpis osoby uprawnionej do reprezentowania Wnioskodawcy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5:00Z</dcterms:created>
  <dc:creator>Aga Z.</dc:creator>
  <dc:description/>
  <cp:keywords/>
  <dc:language>en-US</dc:language>
  <cp:lastModifiedBy>Mokrzycka Angelika</cp:lastModifiedBy>
  <dcterms:modified xsi:type="dcterms:W3CDTF">2017-10-24T08:18:00Z</dcterms:modified>
  <cp:revision>7</cp:revision>
  <dc:subject/>
  <dc:title/>
</cp:coreProperties>
</file>