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578371085"/>
            <w:bookmarkStart w:id="1" w:name="__Fieldmark__0_57837108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578371085"/>
            <w:bookmarkStart w:id="3" w:name="__Fieldmark__1_57837108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578371085"/>
            <w:bookmarkStart w:id="5" w:name="__Fieldmark__2_57837108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578371085"/>
            <w:bookmarkStart w:id="7" w:name="__Fieldmark__3_57837108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578371085"/>
            <w:bookmarkStart w:id="9" w:name="__Fieldmark__4_57837108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578371085"/>
            <w:bookmarkStart w:id="11" w:name="__Fieldmark__5_57837108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578371085"/>
            <w:bookmarkStart w:id="13" w:name="__Fieldmark__6_57837108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578371085"/>
            <w:bookmarkStart w:id="15" w:name="__Fieldmark__7_57837108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578371085"/>
            <w:bookmarkStart w:id="17" w:name="__Fieldmark__8_57837108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578371085"/>
            <w:bookmarkStart w:id="19" w:name="__Fieldmark__9_57837108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578371085"/>
            <w:bookmarkStart w:id="21" w:name="__Fieldmark__10_57837108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578371085"/>
            <w:bookmarkStart w:id="23" w:name="__Fieldmark__11_57837108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578371085"/>
            <w:bookmarkStart w:id="25" w:name="__Fieldmark__12_57837108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