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157016057"/>
            <w:bookmarkStart w:id="1" w:name="__Fieldmark__0_115701605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157016057"/>
            <w:bookmarkStart w:id="3" w:name="__Fieldmark__1_115701605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157016057"/>
            <w:bookmarkStart w:id="5" w:name="__Fieldmark__2_115701605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157016057"/>
            <w:bookmarkStart w:id="7" w:name="__Fieldmark__3_115701605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157016057"/>
            <w:bookmarkStart w:id="9" w:name="__Fieldmark__4_115701605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157016057"/>
            <w:bookmarkStart w:id="11" w:name="__Fieldmark__5_115701605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157016057"/>
            <w:bookmarkStart w:id="13" w:name="__Fieldmark__6_115701605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157016057"/>
            <w:bookmarkStart w:id="15" w:name="__Fieldmark__7_115701605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157016057"/>
            <w:bookmarkStart w:id="17" w:name="__Fieldmark__8_115701605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157016057"/>
            <w:bookmarkStart w:id="19" w:name="__Fieldmark__9_115701605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157016057"/>
            <w:bookmarkStart w:id="21" w:name="__Fieldmark__10_115701605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157016057"/>
            <w:bookmarkStart w:id="23" w:name="__Fieldmark__11_115701605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157016057"/>
            <w:bookmarkStart w:id="25" w:name="__Fieldmark__12_115701605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