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ALIZA ODDZIAŁYWANIA NA ŚRODOWISKO, Z UWZGLĘDNIENIEM POTRZEB </w:t>
        <w:br/>
        <w:t xml:space="preserve">DOTYCZĄCYCH PRZYSTOSOWANIA SIĘ DO ZMIANY KLIMATU I ŁAGODZENIA </w:t>
        <w:br/>
        <w:t>ZMIANY KLIMATU, A TAKŻE ODPORNOŚCI NA KLĘSKI ŻYWIOŁOWE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</w:r>
      <w:r>
        <w:rPr/>
        <w:t>(w szczególności należy 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sz w:val="22"/>
          <w:szCs w:val="22"/>
        </w:rPr>
        <w:t>żadnym z powyższych załączników (należy przejść do pytania 4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"/>
      </w:r>
      <w:r>
        <w:rPr/>
        <w:t xml:space="preserve">) – należy przedstawić wyjaśnienie poniż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nietechniczne streszczenie raportu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 xml:space="preserve"> albo cały raport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/>
      </w:pPr>
      <w:r>
        <w:rPr>
          <w:iCs/>
          <w:sz w:val="22"/>
          <w:szCs w:val="22"/>
        </w:rPr>
        <w:t>decyzję właściwego organu wydaną zgodnie z art. 8 i 9 dyrektywy OOŚ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, w tym informacje dotyczące sposobu podania jej do wiadomości publiczn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357" w:hanging="357"/>
        <w:jc w:val="both"/>
        <w:rPr/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Characters"/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/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/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/>
      </w:pPr>
      <w:r>
        <w:rPr>
          <w:sz w:val="22"/>
          <w:szCs w:val="22"/>
        </w:rPr>
        <w:t>Jeżeli zaznaczono odpowiedź „Nie”, należy dołączyć deklaracje organu odpowiedzialnego za gospodarkę wodną którym jest Regionalny Dyrektor ochrony środowiska w Gorzowie Wielkopolskim. Jeżeli projekt ma charakter nieinfrastrukturalny (np. wiąże się z zakupem taboru,), należy to odpowiednio wyjaśnić i w takim przypadku nie ma obowiązku dołączania deklaracji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jest spójny z planem lub programem związanym z wdrażaniem dyrektywy dotyczącej oczyszczania ścieków komunalny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Wszelkie inne odpowiednie dyrektywy środowiskowe (należy wyjaśnić poniżej)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z 2016 r. poz. 353 z późn. zm.);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z 2015, poz. 1651 z późn. zm.)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...........................................…………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536" w:hanging="0"/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ata, </w:t>
      </w:r>
      <w:r>
        <w:rPr>
          <w:rFonts w:eastAsia="Arial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240" w:before="0" w:after="120"/>
        <w:ind w:left="453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sz w:val="20"/>
        <w:szCs w:val="20"/>
      </w:rPr>
      <w:t xml:space="preserve">Załącznik 15. </w:t>
    </w:r>
    <w:r>
      <w:rPr>
        <w:sz w:val="20"/>
      </w:rPr>
      <w:t>Analiza oddziaływania na środowisko, z uwzględnieniem potrzeb dotyczących przystosowania się do zmian klimatu i łagodzenia zmian klimatu, a także odporności na klęski żywiołowe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szCs w:val="22"/>
        <w:rFonts w:ascii="Arial Narrow" w:hAnsi="Arial Narrow" w:cs="Arial Narrow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1:00Z</dcterms:created>
  <dc:creator>Dagna Bogaczyk</dc:creator>
  <dc:description/>
  <cp:keywords/>
  <dc:language>en-US</dc:language>
  <cp:lastModifiedBy>Chamera Iwona</cp:lastModifiedBy>
  <dcterms:modified xsi:type="dcterms:W3CDTF">2017-04-28T10:28:00Z</dcterms:modified>
  <cp:revision>12</cp:revision>
  <dc:subject/>
  <dc:title/>
</cp:coreProperties>
</file>