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064460194"/>
            <w:bookmarkStart w:id="1" w:name="__Fieldmark__0_306446019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064460194"/>
            <w:bookmarkStart w:id="3" w:name="__Fieldmark__1_306446019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064460194"/>
            <w:bookmarkStart w:id="5" w:name="__Fieldmark__2_306446019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064460194"/>
            <w:bookmarkStart w:id="7" w:name="__Fieldmark__3_306446019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064460194"/>
            <w:bookmarkStart w:id="9" w:name="__Fieldmark__4_306446019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064460194"/>
            <w:bookmarkStart w:id="11" w:name="__Fieldmark__5_306446019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064460194"/>
            <w:bookmarkStart w:id="13" w:name="__Fieldmark__6_306446019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064460194"/>
            <w:bookmarkStart w:id="15" w:name="__Fieldmark__7_306446019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064460194"/>
            <w:bookmarkStart w:id="17" w:name="__Fieldmark__8_306446019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064460194"/>
            <w:bookmarkStart w:id="19" w:name="__Fieldmark__9_306446019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064460194"/>
            <w:bookmarkStart w:id="21" w:name="__Fieldmark__10_306446019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064460194"/>
            <w:bookmarkStart w:id="23" w:name="__Fieldmark__11_306446019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064460194"/>
            <w:bookmarkStart w:id="25" w:name="__Fieldmark__12_306446019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