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20f. Oświadczenie o posiadaniu statusu MŚ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20f. Oświadczenie o posiadaniu statusu MŚ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olo</cp:lastModifiedBy>
  <dcterms:modified xsi:type="dcterms:W3CDTF">2016-11-30T11:08:00Z</dcterms:modified>
  <cp:revision>4</cp:revision>
  <dc:subject/>
  <dc:title/>
</cp:coreProperties>
</file>