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…………………, ……………….</w:t>
      </w:r>
      <w:r>
        <w:rPr>
          <w:rFonts w:cs="Arial Narrow" w:ascii="Arial Narrow" w:hAnsi="Arial Narrow"/>
          <w:i/>
          <w:sz w:val="20"/>
          <w:szCs w:val="20"/>
        </w:rPr>
        <w:t xml:space="preserve">      (miejscowość, data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WYKAZ PRAWOMOCNYCH DECYZJI LOKALIZACYJNYCH</w:t>
      </w:r>
      <w:r>
        <w:rPr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(warunki zabudowy i zagospodarowania terenu/ustalenie lokalizacji inwestycji celu publicznego) lub wypis i wyrys z miejscowego planu zagospodarowania przestrzenn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la projektu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”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rojektu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zgłaszanego do dofinansowania przez</w:t>
      </w:r>
      <w:r>
        <w:rPr>
          <w:rFonts w:cs="Arial Narrow" w:ascii="Arial Narrow" w:hAnsi="Arial Narrow"/>
        </w:rPr>
        <w:t xml:space="preserve"> 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   (nazwa wnioskodawcy projektu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Wykaz uzyskanych prawomocnych decyzji lokalizacyjnych/informacja o zapisach w planie miejscowy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59"/>
        <w:gridCol w:w="2068"/>
        <w:gridCol w:w="2502"/>
        <w:gridCol w:w="263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decyzji/ Nr uchwały o przyjęciu planu miejscoweg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zedmiot decyzji (zadanie wg wniosku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ata wydania decyzji / uchwały o przyjęciu planu miejscowego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ata obowiązywania decyzji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Jednocześnie oświadczam, że: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cyzje lokalizacyjne ujęte w wykazie obejmują cały zakres przedsięwzięcia będącego przedmiotem  wniosku o dofinansowanie,</w:t>
      </w:r>
    </w:p>
    <w:p>
      <w:pPr>
        <w:pStyle w:val="Normal"/>
        <w:numPr>
          <w:ilvl w:val="0"/>
          <w:numId w:val="1"/>
        </w:numPr>
        <w:ind w:left="709" w:hanging="294"/>
        <w:jc w:val="both"/>
        <w:rPr/>
      </w:pPr>
      <w:r>
        <w:rPr>
          <w:rFonts w:cs="Arial Narrow" w:ascii="Arial Narrow" w:hAnsi="Arial Narrow"/>
          <w:sz w:val="22"/>
        </w:rPr>
        <w:t>na żądanie Instytucji Zarządzającej RPO-L2020, do której wniosek o dofinansowanie został złożony, dostarczone zostaną do wglądu deklarowane dokumenty (wymagane decyzje lokalizacyjne)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W załączeniu przedkładam wypis i wyrys z miejscowego planu zagospodarowania przestrzennego dla zadań realizowanych w obszarze, dla którego plan miejscowy został uchwalony (jeśli dotyczy)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ab/>
        <w:tab/>
        <w:t>………….…….….</w:t>
      </w:r>
      <w:r>
        <w:rPr>
          <w:rFonts w:cs="Arial Narrow" w:ascii="Arial Narrow" w:hAnsi="Arial Narrow"/>
          <w:sz w:val="16"/>
          <w:szCs w:val="16"/>
        </w:rPr>
        <w:t>…………………………….</w:t>
      </w:r>
    </w:p>
    <w:p>
      <w:pPr>
        <w:pStyle w:val="Normal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 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20"/>
        <w:szCs w:val="20"/>
      </w:rPr>
      <w:t xml:space="preserve">Załącznik 12. </w:t>
    </w:r>
    <w:r>
      <w:rPr>
        <w:rFonts w:cs="Arial Narrow" w:ascii="Arial Narrow" w:hAnsi="Arial Narrow"/>
        <w:bCs/>
        <w:sz w:val="20"/>
        <w:szCs w:val="20"/>
      </w:rPr>
      <w:t>Wykaz prawomocnych decyzji lokalizacyjnych</w:t>
    </w:r>
    <w:r>
      <w:rPr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(warunki zabudowy i zagospodarowania terenu/ustalenie lokalizacji inwestycji celu publicznego) lub wypis i wyrys z miejscowego planu zagospodarowania przestrzen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39:00Z</dcterms:created>
  <dc:creator>Wojciech Porębski</dc:creator>
  <dc:description/>
  <cp:keywords/>
  <dc:language>en-US</dc:language>
  <cp:lastModifiedBy>...</cp:lastModifiedBy>
  <dcterms:modified xsi:type="dcterms:W3CDTF">2016-10-25T20:13:00Z</dcterms:modified>
  <cp:revision>23</cp:revision>
  <dc:subject/>
  <dc:title/>
</cp:coreProperties>
</file>