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03" w:leader="none"/>
        </w:tabs>
        <w:jc w:val="right"/>
        <w:rPr/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…………………….2016</w:t>
      </w:r>
      <w:r>
        <w:rPr/>
        <w:t xml:space="preserve"> r.</w:t>
      </w:r>
    </w:p>
    <w:tbl>
      <w:tblPr>
        <w:tblW w:w="3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8"/>
      </w:tblGrid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</w:t>
            </w:r>
            <w:r>
              <w:rPr>
                <w:rFonts w:cs="Arial Narrow" w:ascii="Arial Narrow" w:hAnsi="Arial Narrow"/>
              </w:rPr>
              <w:t>................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Wnioskodawca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>
          <w:trHeight w:val="188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adres</w:t>
            </w:r>
          </w:p>
        </w:tc>
      </w:tr>
      <w:tr>
        <w:trPr>
          <w:trHeight w:val="333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telefon kontaktowy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453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Regionalny Dyrektor Ochrony Środowiska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 Gorzowie Wlkp.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l. Jagiellończyka 8</w:t>
      </w:r>
    </w:p>
    <w:p>
      <w:pPr>
        <w:pStyle w:val="Normal"/>
        <w:ind w:firstLine="4536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66-400 Gorzów Wlkp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WNIOSE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wydanie deklaracji organu odpowiedzialnego za gospodarkę wodną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racam się z prośbą o wydanie deklaracji organu odpowiedzialnego za gospodarkę wodną w związku z ubieganiem się o przyznanie środków pomocowych Unii Europejskiej w ramach </w:t>
      </w:r>
      <w:r>
        <w:rPr>
          <w:rFonts w:cs="Arial Narrow" w:ascii="Arial Narrow" w:hAnsi="Arial Narrow"/>
          <w:i/>
          <w:iCs/>
          <w:sz w:val="16"/>
          <w:szCs w:val="16"/>
        </w:rPr>
        <w:t>(proszę zaznaczyć jeden kwadrat)</w:t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45"/>
        <w:gridCol w:w="236"/>
        <w:gridCol w:w="584"/>
        <w:gridCol w:w="4688"/>
      </w:tblGrid>
      <w:tr>
        <w:trPr>
          <w:trHeight w:val="421" w:hRule="atLeast"/>
        </w:trPr>
        <w:tc>
          <w:tcPr>
            <w:tcW w:w="51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14-2020: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</w:r>
          </w:p>
        </w:tc>
        <w:tc>
          <w:tcPr>
            <w:tcW w:w="527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04-2006 i 2007-2013: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0" w:name="__Fieldmark__0_3862891336"/>
            <w:bookmarkStart w:id="1" w:name="__Fieldmark__0_3862891336"/>
            <w:bookmarkEnd w:id="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lang w:val="en-US"/>
              </w:rPr>
              <w:t>Instrument „Łącząc Europę” (Connecting Europe Facility – CEF)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" w:name="__Fieldmark__1_3862891336"/>
            <w:bookmarkStart w:id="3" w:name="__Fieldmark__1_3862891336"/>
            <w:bookmarkEnd w:id="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 Środowisko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4" w:name="__Fieldmark__2_3862891336"/>
            <w:bookmarkStart w:id="5" w:name="__Fieldmark__2_3862891336"/>
            <w:bookmarkEnd w:id="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 Środowisko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6" w:name="__Fieldmark__3_3862891336"/>
            <w:bookmarkStart w:id="7" w:name="__Fieldmark__3_3862891336"/>
            <w:bookmarkEnd w:id="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nowacyjna Gospodarka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8" w:name="__Fieldmark__4_3862891336"/>
            <w:bookmarkStart w:id="9" w:name="__Fieldmark__4_3862891336"/>
            <w:bookmarkEnd w:id="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Program Operacyjny Inteligentny Rozwój </w:t>
              <w:br/>
              <w:t>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0" w:name="__Fieldmark__5_3862891336"/>
            <w:bookmarkStart w:id="11" w:name="__Fieldmark__5_3862891336"/>
            <w:bookmarkEnd w:id="11"/>
            <w:r/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Rozwój Polski Wschodniej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2" w:name="__Fieldmark__6_3862891336"/>
            <w:bookmarkStart w:id="13" w:name="__Fieldmark__6_3862891336"/>
            <w:bookmarkEnd w:id="1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Wiedza Edukacja Rozwój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4" w:name="__Fieldmark__7_3862891336"/>
            <w:bookmarkStart w:id="15" w:name="__Fieldmark__7_3862891336"/>
            <w:bookmarkEnd w:id="1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na lata 2007-2013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6" w:name="__Fieldmark__8_3862891336"/>
            <w:bookmarkStart w:id="17" w:name="__Fieldmark__8_3862891336"/>
            <w:bookmarkEnd w:id="1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Cyfrow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8" w:name="__Fieldmark__9_3862891336"/>
            <w:bookmarkStart w:id="19" w:name="__Fieldmark__9_3862891336"/>
            <w:bookmarkEnd w:id="1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Fundusz Spójności 2004 – 2006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0" w:name="__Fieldmark__10_3862891336"/>
            <w:bookmarkStart w:id="21" w:name="__Fieldmark__10_3862891336"/>
            <w:bookmarkEnd w:id="2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Wschodni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2" w:name="__Fieldmark__11_3862891336"/>
            <w:bookmarkStart w:id="23" w:name="__Fieldmark__11_3862891336"/>
            <w:bookmarkEnd w:id="2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3"/>
                <w:szCs w:val="23"/>
              </w:rPr>
              <w:t>Zintegrowany Program Operacyjny Rozwoju Regionalnego 2004-2006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4" w:name="__Fieldmark__12_3862891336"/>
            <w:bookmarkStart w:id="25" w:name="__Fieldmark__12_3862891336"/>
            <w:bookmarkEnd w:id="2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 na lat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ind w:left="5976" w:hanging="0"/>
        <w:rPr>
          <w:rFonts w:ascii="Arial Narrow" w:hAnsi="Arial Narrow" w:cs="Arial Narrow"/>
          <w:color w:val="000000"/>
          <w:spacing w:val="-7"/>
        </w:rPr>
      </w:pPr>
      <w:r>
        <w:rPr>
          <w:rFonts w:cs="Arial Narrow" w:ascii="Arial Narrow" w:hAnsi="Arial Narrow"/>
          <w:color w:val="000000"/>
          <w:spacing w:val="-7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inny (podać jaki): …………………………...……………………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175</wp:posOffset>
                </wp:positionV>
                <wp:extent cx="151130" cy="145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1.45pt;mso-wrap-distance-left:0pt;mso-wrap-distance-right:7.05pt;mso-wrap-distance-top:0pt;mso-wrap-distance-bottom:0pt;margin-top:-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"/>
                      </w:tblGrid>
                      <w:tr>
                        <w:trPr>
                          <w:trHeight w:val="219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ytuł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(zbieżny z tytułem podanym we wniosku o dofinansowanie).</w:t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/>
      </w:pPr>
      <w:r>
        <w:rPr/>
        <w:t xml:space="preserve">Lokalizacja </w:t>
      </w:r>
    </w:p>
    <w:tbl>
      <w:tblPr>
        <w:tblW w:w="90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7653"/>
      </w:tblGrid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: </w:t>
            </w:r>
          </w:p>
        </w:tc>
        <w:tc>
          <w:tcPr>
            <w:tcW w:w="765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wiat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mina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ręb ewid.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działki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32" w:leader="none"/>
                <w:tab w:val="left" w:pos="4207" w:leader="none"/>
              </w:tabs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d </w:t>
            </w:r>
            <w:r>
              <w:rPr>
                <w:rFonts w:cs="Arial Narrow" w:ascii="Arial Narrow" w:hAnsi="Arial Narrow"/>
                <w:vertAlign w:val="superscript"/>
              </w:rPr>
              <w:t>1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 </w:t>
            </w:r>
            <w:r>
              <w:rPr>
                <w:rFonts w:cs="Arial Narrow" w:ascii="Arial Narrow" w:hAnsi="Arial Narrow"/>
                <w:vertAlign w:val="superscript"/>
              </w:rPr>
              <w:t>2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lineRule="auto" w:line="360" w:before="240" w:after="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harakterystyka projektu zawierająca w szczególności: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pis projektu i planowanej technologii,   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informację dotyczącą źródła zaopatrzenia w wodę, rodzajów powstających emisji, w tym ścieków, odpadów i emisji substancji do powietrza, oraz planowanego, zgodnego z przepisami sposobu ich zagospodarowania, a także sposobu zagospodarowania wód opadowych i roztopowych,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formację dotyczącą zakresu, rodzaju i możliwości oddziaływania na środowisko, w szczególności na wody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pis JCWPd i JCWP, ich stanu i celów zgodnie z PGW </w:t>
      </w:r>
      <w:r>
        <w:rPr>
          <w:rFonts w:cs="Arial Narrow" w:ascii="Arial Narrow" w:hAnsi="Arial Narrow"/>
          <w:sz w:val="20"/>
          <w:szCs w:val="20"/>
          <w:vertAlign w:val="superscript"/>
        </w:rPr>
        <w:t>3)</w:t>
      </w:r>
      <w:r>
        <w:rPr>
          <w:rFonts w:cs="Arial Narrow" w:ascii="Arial Narrow" w:hAnsi="Arial Narrow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planowane rozwiązania chroniące środowisko.</w:t>
      </w:r>
    </w:p>
    <w:p>
      <w:pPr>
        <w:pStyle w:val="Normal"/>
        <w:spacing w:lineRule="auto" w:line="360"/>
        <w:ind w:left="70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Uzasadnienie braku negatywnego wpływu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</w:rPr>
        <w:t>na stan jednolitych części wód podziemnych (JCWPd) i powierzchniowych (JCWP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 załączeniu przedkładam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miarę możliwości - lokalizację projektu na mapie wraz z położeniem jednolitych części wód podziemnych (JCWPd) i powierzchniowych (JCWP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ne osoby do kontaktu: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imię i nazwisko) </w:t>
      </w:r>
      <w:r>
        <w:rPr>
          <w:rFonts w:cs="Arial Narrow" w:ascii="Arial Narrow" w:hAnsi="Arial Narrow"/>
        </w:rPr>
        <w:t xml:space="preserve">………………………………………… , tel.: ……………………………….,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email: ……………………………</w:t>
      </w:r>
    </w:p>
    <w:p>
      <w:pPr>
        <w:pStyle w:val="Normal"/>
        <w:spacing w:before="72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4956" w:firstLine="709"/>
        <w:jc w:val="center"/>
        <w:rPr/>
      </w:pPr>
      <w:r>
        <w:rPr>
          <w:rFonts w:cs="Arial Narrow" w:ascii="Arial Narrow" w:hAnsi="Arial Narrow"/>
          <w:i/>
          <w:sz w:val="16"/>
        </w:rPr>
        <w:t>podpis Wnioskodawcy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sz w:val="16"/>
        </w:rPr>
        <w:t>lub osoby upoważnionej</w:t>
      </w:r>
    </w:p>
    <w:p>
      <w:pPr>
        <w:pStyle w:val="Normal"/>
        <w:ind w:left="4956" w:firstLine="709"/>
        <w:jc w:val="center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rPr>
          <w:rFonts w:ascii="Arial Narrow" w:hAnsi="Arial Narrow" w:cs="Arial Narrow"/>
          <w:i/>
          <w:i/>
          <w:color w:val="0070C0"/>
          <w:sz w:val="20"/>
          <w:szCs w:val="20"/>
        </w:rPr>
      </w:pPr>
      <w:r>
        <w:rPr>
          <w:rFonts w:cs="Arial Narrow" w:ascii="Arial Narrow" w:hAnsi="Arial Narrow"/>
          <w:i/>
          <w:color w:val="0070C0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1)</w:t>
      </w:r>
      <w:r>
        <w:rPr>
          <w:rFonts w:cs="Arial Narrow" w:ascii="Arial Narrow" w:hAnsi="Arial Narrow"/>
          <w:sz w:val="20"/>
          <w:szCs w:val="20"/>
        </w:rPr>
        <w:t xml:space="preserve">   Jednolita Część Wód Podziemn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2)</w:t>
      </w:r>
      <w:r>
        <w:rPr>
          <w:rFonts w:cs="Arial Narrow" w:ascii="Arial Narrow" w:hAnsi="Arial Narrow"/>
          <w:sz w:val="20"/>
          <w:szCs w:val="20"/>
        </w:rPr>
        <w:t xml:space="preserve">   Jednolita Część Wód Powierzchniow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PGW </w:t>
      </w:r>
      <w:r>
        <w:rPr>
          <w:rFonts w:cs="Arial Narrow" w:ascii="Arial Narrow" w:hAnsi="Arial Narrow"/>
          <w:sz w:val="20"/>
          <w:szCs w:val="20"/>
          <w:vertAlign w:val="superscript"/>
        </w:rPr>
        <w:t xml:space="preserve">3)       </w:t>
      </w:r>
      <w:r>
        <w:rPr>
          <w:rFonts w:cs="Arial Narrow" w:ascii="Arial Narrow" w:hAnsi="Arial Narrow"/>
          <w:sz w:val="20"/>
          <w:szCs w:val="20"/>
        </w:rPr>
        <w:t xml:space="preserve">  Plan Gospodarowania Wodami</w:t>
      </w:r>
    </w:p>
    <w:sectPr>
      <w:footerReference w:type="default" r:id="rId2"/>
      <w:type w:val="nextPage"/>
      <w:pgSz w:w="11906" w:h="16838"/>
      <w:pgMar w:left="1417" w:right="1417" w:gutter="0" w:header="0" w:top="1417" w:footer="899" w:bottom="14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 xml:space="preserve">str. </w:t>
    </w: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Footer1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3">
    <w:name w:val="WW8Num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b/>
      <w:bCs/>
      <w:i w:val="false"/>
      <w:iCs w:val="false"/>
      <w:sz w:val="24"/>
      <w:szCs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Tahoma" w:cs="Lucida Sans Unicode"/>
      <w:sz w:val="16"/>
      <w:szCs w:val="16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syaczprzypisudolnego">
    <w:name w:val="Odsyłacz przypisu dolnego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topkaZnak">
    <w:name w:val="Stopka Znak"/>
    <w:qFormat/>
    <w:rPr>
      <w:rFonts w:cs="Tahoma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Lucida Sans Unicode"/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>
      <w:lang w:val="en-US"/>
    </w:rPr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unkty1">
    <w:name w:val="punkty 1"/>
    <w:qFormat/>
    <w:pPr>
      <w:widowControl/>
      <w:numPr>
        <w:ilvl w:val="0"/>
        <w:numId w:val="4"/>
      </w:numPr>
      <w:bidi w:val="0"/>
      <w:spacing w:lineRule="atLeas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12:00Z</dcterms:created>
  <dc:creator>Lenovo User</dc:creator>
  <dc:description/>
  <cp:keywords/>
  <dc:language>en-US</dc:language>
  <cp:lastModifiedBy>olo</cp:lastModifiedBy>
  <cp:lastPrinted>2015-12-09T14:00:00Z</cp:lastPrinted>
  <dcterms:modified xsi:type="dcterms:W3CDTF">2016-05-25T10:50:00Z</dcterms:modified>
  <cp:revision>5</cp:revision>
  <dc:subject/>
  <dc:title>Wniosek o wydanie zaświadczenia organu odpowiedzialnego za monitorowanie obszarów Natura 2000</dc:title>
</cp:coreProperties>
</file>