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spacing w:before="144" w:after="144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spacing w:before="144" w:after="14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before="144" w:after="144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spacing w:before="144" w:after="144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Heading1"/>
        <w:spacing w:before="144" w:after="144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pacing w:before="144" w:after="14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spacing w:before="144" w:after="14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t: 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spacing w:before="144" w:after="144"/>
        <w:ind w:left="2832" w:firstLine="708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spacing w:before="144" w:after="144"/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44" w:after="144"/>
        <w:jc w:val="both"/>
        <w:rPr/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85/337/EWG z dnia 27 czerwca 1985 r. w sprawie oceny skutków wywieranych przez niektóre przedsięwzięcia publiczne i prywatne na środowisko naturalne (Dz.U. L 175) z 5 lipca 1985 r., zmienionej Dyrektywą 2009/31/WE z dnia 23 kwietnia 2009 r. (Dz.Urz. UE. L nr 140)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 środowiskowych uwarunkowaniach zgody na realizację przedsięwzięcia zgodnie z art. 59 ustawy z dnia 3 października </w:t>
        <w:br/>
        <w:t xml:space="preserve">2008 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U. 2016, poz. 353 z póżn. zm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</w:t>
      </w:r>
      <w:r>
        <w:rPr>
          <w:rFonts w:cs="TimesNewRoman" w:ascii="Arial Narrow" w:hAnsi="Arial Narrow"/>
          <w:sz w:val="22"/>
          <w:szCs w:val="22"/>
        </w:rPr>
        <w:t>9 listopada 2010 r.</w:t>
      </w:r>
      <w:r>
        <w:rPr>
          <w:rFonts w:cs="Arial Narrow" w:ascii="Arial Narrow" w:hAnsi="Arial Narrow"/>
          <w:sz w:val="22"/>
          <w:szCs w:val="22"/>
        </w:rPr>
        <w:t xml:space="preserve"> w sprawie przedsięwzięć mogących znacząco oddziaływać na środowisko (t.j. Dz.U. 2016, poz. 71).</w:t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pacing w:before="144" w:after="144"/>
        <w:ind w:left="4962" w:hanging="0"/>
        <w:rPr/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before="144" w:after="144"/>
        <w:ind w:left="4678" w:hanging="0"/>
        <w:jc w:val="center"/>
        <w:rPr/>
      </w:pPr>
      <w:r>
        <w:rPr>
          <w:rFonts w:cs="Arial Narrow" w:ascii="Arial Narrow" w:hAnsi="Arial Narrow"/>
          <w:i/>
          <w:sz w:val="22"/>
          <w:szCs w:val="22"/>
        </w:rPr>
        <w:t>(</w:t>
      </w:r>
      <w:r>
        <w:rPr>
          <w:rFonts w:eastAsia="Arial" w:cs="Arial Narrow" w:ascii="Arial Narrow" w:hAnsi="Arial Narrow"/>
          <w:i/>
          <w:color w:val="000000"/>
          <w:sz w:val="22"/>
          <w:szCs w:val="22"/>
          <w:lang w:bidi="zxx"/>
        </w:rPr>
        <w:t>podpis i pieczęć osoby uprawnionej/upoważnionej do reprezentowania Wnioskodawcy</w:t>
      </w:r>
      <w:r>
        <w:rPr>
          <w:rFonts w:cs="Arial Narrow" w:ascii="Arial Narrow" w:hAnsi="Arial Narrow"/>
          <w:i/>
          <w:sz w:val="22"/>
          <w:szCs w:val="22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 Narrow" w:ascii="Arial Narrow" w:hAnsi="Arial Narrow"/>
        <w:sz w:val="20"/>
        <w:szCs w:val="20"/>
      </w:rPr>
      <w:t>Załącznik 7. Oświadczenie Wnioskodawcy o braku konieczności przeprowadzenia postępowania w sprawie oceny oddziaływania na środowisk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45:00Z</dcterms:created>
  <dc:creator>Wojciech Porębski</dc:creator>
  <dc:description/>
  <cp:keywords/>
  <dc:language>en-US</dc:language>
  <cp:lastModifiedBy>...</cp:lastModifiedBy>
  <dcterms:modified xsi:type="dcterms:W3CDTF">2016-08-26T21:55:00Z</dcterms:modified>
  <cp:revision>41</cp:revision>
  <dc:subject/>
  <dc:title>           </dc:title>
</cp:coreProperties>
</file>