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 xml:space="preserve">.…………………, ………………..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POSIADANYCH POZWOLEŃ NA BUDOWĘ/ZGŁOSZEŃ ROBÓT BUDOWLANYCH NIEWYMAGAJĄCYCH POZWOLENIA NA BUDOWĘ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 xml:space="preserve">(wraz z potwierdzeniem organu, że nie wniesiono sprzeciwu w terminie 30 dni od dnia doręczenia zgłoszenia) </w:t>
        <w:br/>
      </w:r>
      <w:r>
        <w:rPr>
          <w:rFonts w:cs="Arial Narrow" w:ascii="Arial Narrow" w:hAnsi="Arial Narrow"/>
          <w:b/>
        </w:rPr>
        <w:t>wraz z kopiami ww. dokumentów dla 100% zakresu rzecz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i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u w:val="single"/>
        </w:rPr>
      </w:pPr>
      <w:r>
        <w:rPr>
          <w:rFonts w:cs="Arial Narrow" w:ascii="Arial Narrow" w:hAnsi="Arial Narrow"/>
          <w:bCs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az uzyskanych pozwoleń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u w:val="single"/>
        </w:rPr>
        <w:t>Wykaz zgłoszeń robót budowlanych niewymagających pozwolenia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  <w:gridCol w:w="1417"/>
        <w:gridCol w:w="2284"/>
        <w:gridCol w:w="148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głos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głoszen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zaświadczenia </w:t>
              <w:br/>
              <w:t>o nie wniesieniu sprzeciw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zaświadcz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az robót budowlanych niewymagających pozwolenia na budowę/zgłoszenia robó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  <w:gridCol w:w="1417"/>
        <w:gridCol w:w="2269"/>
        <w:gridCol w:w="148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głos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głoszen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zaświadczenia </w:t>
              <w:br/>
              <w:t>o nie wniesieniu sprzeciw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zaświadcz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az zadań inwestycyjnych dla których wymagane jest pozwolenie na budowę/zgłoszenie robót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39"/>
        <w:gridCol w:w="3257"/>
        <w:gridCol w:w="1810"/>
        <w:gridCol w:w="23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danie wg wniosku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: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aktualna decyzja pozwolenie na budowę/zgłoszenie robót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łożony wniosek o wydanie decyzji pozwolenie na budowę/zgłoszenie robót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data złożenia)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lanowane złożenie wniosku wydanie decyzji pozwolenie na budowę/zgłoszenie robót (przewidywana data złoż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data zgłoszenia robót/zgłoszenia robó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wg wniosku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[PLN]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w stosunku </w:t>
              <w:br/>
              <w:t>do wszystkich zadań inwestycyjnych wymagających pozwolenia na budowę/zgłoszeń robót [%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1134"/>
      <w:jc w:val="both"/>
      <w:rPr/>
    </w:pPr>
    <w:r>
      <w:rPr>
        <w:rFonts w:cs="Arial Narrow" w:ascii="Arial Narrow" w:hAnsi="Arial Narrow"/>
        <w:sz w:val="20"/>
        <w:szCs w:val="20"/>
      </w:rPr>
      <w:t xml:space="preserve">Załącznik 10. Wykaz posiadanych pozwoleń na budowę/zgłoszeń robót budowlanych niewymagających pozwolenia </w:t>
      <w:br/>
      <w:t>na budowę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31:00Z</dcterms:created>
  <dc:creator>Wojciech Porębski</dc:creator>
  <dc:description/>
  <cp:keywords/>
  <dc:language>en-US</dc:language>
  <cp:lastModifiedBy>...</cp:lastModifiedBy>
  <dcterms:modified xsi:type="dcterms:W3CDTF">2016-08-26T22:11:00Z</dcterms:modified>
  <cp:revision>24</cp:revision>
  <dc:subject/>
  <dc:title/>
</cp:coreProperties>
</file>