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POSIADANYCH POZWOLEŃ NA BUDOWĘ/ZGŁOSZEŃ ROBÓT BUDOWLANYCH NIEWYMAGAJĄCYCH POZWOLENIA NA BUDOWĘ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(wraz z potwierdzeniem organu, że nie wniesiono sprzeciwu w terminie 30 dni od dnia doręczenia zgłoszenia) wraz z kopiami ww. dokumentów dla 100% zakresu rzeczowego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 Narrow" w:ascii="Arial Narrow" w:hAnsi="Arial Narrow"/>
          <w:i/>
          <w:sz w:val="20"/>
          <w:szCs w:val="20"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504"/>
        <w:gridCol w:w="185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miot decyzji (zadanie wg wniosku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wydania decyz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5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u w:val="single"/>
        </w:rPr>
        <w:t>Wykaz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  <w:gridCol w:w="1417"/>
        <w:gridCol w:w="1701"/>
        <w:gridCol w:w="14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miot zgłos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zgło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zaświadczenia, o nie wniesieniu sprzeciw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5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wydania zaświadc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u w:val="single"/>
        </w:rPr>
        <w:t>Wykaz zadań inwestycyjnych dla których wymagane jest pozwolenie na budowę/zgłoszenie robót</w:t>
      </w:r>
    </w:p>
    <w:p>
      <w:pPr>
        <w:pStyle w:val="Normal"/>
        <w:spacing w:before="0" w:after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3960"/>
        <w:gridCol w:w="144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danie wg wniosk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B</w:t>
            </w:r>
            <w:r>
              <w:rPr>
                <w:rFonts w:cs="Arial Narrow" w:ascii="Arial Narrow" w:hAnsi="Arial Narrow"/>
              </w:rPr>
              <w:t xml:space="preserve"> – aktualna decyzja pozwolenie na budowę </w:t>
            </w:r>
            <w:r>
              <w:rPr>
                <w:rFonts w:cs="Arial Narrow" w:ascii="Arial Narrow" w:hAnsi="Arial Narrow"/>
                <w:b/>
                <w:bCs/>
              </w:rPr>
              <w:t>W</w:t>
            </w:r>
            <w:r>
              <w:rPr>
                <w:rFonts w:cs="Arial Narrow" w:ascii="Arial Narrow" w:hAnsi="Arial Narrow"/>
              </w:rPr>
              <w:t xml:space="preserve"> – złożony wniosek o wydanie decyzji pozwolenie na budowę (data złożeni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P</w:t>
            </w:r>
            <w:r>
              <w:rPr>
                <w:rFonts w:cs="Arial Narrow" w:ascii="Arial Narrow" w:hAnsi="Arial Narrow"/>
              </w:rPr>
              <w:t xml:space="preserve"> – planowane złożenie wniosku wydanie decyzji pozwolenie na budowę (przewidywana data złożeni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Z</w:t>
            </w:r>
            <w:r>
              <w:rPr>
                <w:rFonts w:cs="Arial Narrow" w:ascii="Arial Narrow" w:hAnsi="Arial Narrow"/>
              </w:rPr>
              <w:t xml:space="preserve"> – data zgłoszenia robó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wg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zł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5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w stosunku do wszystkich zadań inwestycyjnych wymagających pozwolenia na budowę [%]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ab/>
        <w:tab/>
        <w:t>………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993"/>
      <w:jc w:val="both"/>
      <w:rPr/>
    </w:pPr>
    <w:r>
      <w:rPr>
        <w:rFonts w:cs="Arial Narrow" w:ascii="Arial Narrow" w:hAnsi="Arial Narrow"/>
        <w:sz w:val="20"/>
        <w:szCs w:val="20"/>
      </w:rPr>
      <w:t>Załącznik 9.</w:t>
      <w:tab/>
      <w:t>Wykaz posiadanych pozwoleń na budowę/zgłoszeń robót budowlanych niewymagających pozwolenia na budowę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31:00Z</dcterms:created>
  <dc:creator>Wojciech Porębski</dc:creator>
  <dc:description/>
  <cp:keywords/>
  <dc:language>en-US</dc:language>
  <cp:lastModifiedBy>Chamera Iwona</cp:lastModifiedBy>
  <dcterms:modified xsi:type="dcterms:W3CDTF">2016-05-27T12:59:00Z</dcterms:modified>
  <cp:revision>21</cp:revision>
  <dc:subject/>
  <dc:title/>
</cp:coreProperties>
</file>