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before="60" w:after="60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spacing w:before="60" w:after="60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spacing w:before="60" w:after="6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spacing w:before="60" w:after="6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60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60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spacing w:before="60" w:after="6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spacing w:before="60" w:after="60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</w:t>
        <w:softHyphen/>
        <w:t>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spacing w:before="60" w:after="60"/>
        <w:ind w:left="48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spacing w:before="60" w:after="60"/>
        <w:ind w:left="48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spacing w:before="60" w:after="60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before="60" w:after="60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spacing w:before="60" w:after="60"/>
        <w:ind w:left="4820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widowControl w:val="false"/>
      <w:suppressAutoHyphens w:val="false"/>
      <w:autoSpaceDE w:val="false"/>
      <w:spacing w:before="60" w:after="60"/>
      <w:contextualSpacing/>
      <w:jc w:val="both"/>
      <w:textAlignment w:val="baseline"/>
      <w:rPr/>
    </w:pPr>
    <w:r>
      <w:rPr/>
      <w:t>Załącznik 8. Oświadczenie Wnioskodawcy o prawie do dysponowania nieruchomością na cele budowlan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31:00Z</dcterms:created>
  <dc:creator>Oktawian Chwaścik</dc:creator>
  <dc:description/>
  <cp:keywords/>
  <dc:language>en-US</dc:language>
  <cp:lastModifiedBy>Sylwia Patyk</cp:lastModifiedBy>
  <cp:lastPrinted>2113-01-01T00:00:00Z</cp:lastPrinted>
  <dcterms:modified xsi:type="dcterms:W3CDTF">2016-05-27T08:12:00Z</dcterms:modified>
  <cp:revision>20</cp:revision>
  <dc:subject/>
  <dc:title>OŚWIADCZENIE O POSIADANYM PRAWIE DO DYSPONOWANIA NIERUCHOMOŚCIĄ</dc:title>
</cp:coreProperties>
</file>