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POSIADANYCH POZWOLEŃ WODNO-PRAWNYCH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posiad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ab/>
        <w:tab/>
        <w:t>………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10.</w:t>
      <w:tab/>
      <w:t xml:space="preserve"> Wykaz posiadanych pozwoleń wodno-prawnych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7:00Z</dcterms:created>
  <dc:creator>Wojciech Porębski</dc:creator>
  <dc:description/>
  <cp:keywords/>
  <dc:language>en-US</dc:language>
  <cp:lastModifiedBy>Sylwia Patyk</cp:lastModifiedBy>
  <dcterms:modified xsi:type="dcterms:W3CDTF">2016-05-27T08:18:00Z</dcterms:modified>
  <cp:revision>8</cp:revision>
  <dc:subject/>
  <dc:title/>
</cp:coreProperties>
</file>