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5, poz. 2058 z późn. zm.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U. 2015,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>Załącznik 15. Oświadczenie – informacja publiczn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6-06-22T07:05:00Z</dcterms:modified>
  <cp:revision>37</cp:revision>
  <dc:subject/>
  <dc:title/>
</cp:coreProperties>
</file>