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ma/jest* możliwość/-ci stworzenia takiego modelu realizacji projektu, który umożliwił/-a by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 polegającą na: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: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tj. ……………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/-y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: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: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: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wraz z ewentualnymi odsetkami, jeżeli w trakcie realizacji projektu lub w okresie trwałości zaistnieją przesłanki umożliwiające jego odzyskanie lub w przypadku zmiany struktury wykorzystania wytworzonych elementów projektu, powodującej, że większa część elementów wytworzonych w ramach projektu będzie wykorzystywana do sprzedaży opodatkowanej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pkt. od a do c powinny być wymienione wszystkie jednostki wykorzystujące infrastrukturę, jeżeli jednostek tych jest więcej niż 1 należy w ppkt. d wpisać odpowiednio, (np. a-c)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</w:t>
      </w:r>
      <w:r>
        <w:rPr>
          <w:rFonts w:cs="Arial Narrow" w:ascii="Arial Narrow" w:hAnsi="Arial Narrow"/>
          <w:lang w:val="pl-PL"/>
        </w:rPr>
        <w:t>podmioty wykorzystujące wytworzoną infrastrukturę, zgodnie z pkt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pl-PL"/>
        </w:rPr>
        <w:t xml:space="preserve"> 5.</w:t>
      </w:r>
      <w:r>
        <w:rPr>
          <w:rFonts w:cs="Arial Narrow" w:ascii="Arial Narrow" w:hAnsi="Arial Narrow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2:00Z</dcterms:created>
  <dc:creator>Anna Dobrowolska</dc:creator>
  <dc:description/>
  <cp:keywords/>
  <dc:language>en-US</dc:language>
  <cp:lastModifiedBy>Marta Maliszewska</cp:lastModifiedBy>
  <dcterms:modified xsi:type="dcterms:W3CDTF">2016-05-24T06:02:00Z</dcterms:modified>
  <cp:revision>2</cp:revision>
  <dc:subject/>
  <dc:title/>
</cp:coreProperties>
</file>