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pacing w:lineRule="exact" w:line="36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 decyzją Zarządu Województwa Lubuskiego o dofinansowaniu realizacji projektu </w:t>
        <w:br/>
        <w:t xml:space="preserve">nr ............................................................................... deklaruję finansowanie realizacji projektu </w:t>
        <w:br/>
        <w:t xml:space="preserve">w formie zaliczki w kwocie nie większej niż: ………………….…..PLN (słownie: ….…………………………………… ………………………………………………), co stanowi nie więcej niż ……% kwoty dofinansowania. </w:t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la projektu realizowanego z wykorzystaniem zaliczki został wyodrębniony rachunek bankowy </w:t>
        <w:br/>
        <w:t>o numerze: …………………………………………………………………………………………………………. w banku: ……………………………………………………………………………………………………………</w:t>
      </w:r>
    </w:p>
    <w:p>
      <w:pPr>
        <w:pStyle w:val="Normal"/>
        <w:spacing w:lineRule="exact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ab/>
        <w:tab/>
        <w:tab/>
        <w:t>………..</w:t>
        <w:tab/>
        <w:t>…………………………………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</w:rPr>
        <w:tab/>
        <w:tab/>
      </w:r>
      <w:r>
        <w:rPr>
          <w:rFonts w:cs="Arial Narrow" w:ascii="Arial Narrow" w:hAnsi="Arial Narrow"/>
          <w:color w:val="000000"/>
          <w:sz w:val="16"/>
          <w:szCs w:val="16"/>
        </w:rPr>
        <w:tab/>
        <w:tab/>
        <w:tab/>
        <w:tab/>
        <w:tab/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   </w:t>
      </w:r>
    </w:p>
    <w:p>
      <w:pPr>
        <w:pStyle w:val="Normal"/>
        <w:autoSpaceDE w:val="false"/>
        <w:ind w:left="2124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 osoby uprawnionej do reprezentowania 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>Wnioskodawcy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1:00Z</dcterms:created>
  <dc:creator>mochryciuk</dc:creator>
  <dc:description/>
  <cp:keywords/>
  <dc:language>en-US</dc:language>
  <cp:lastModifiedBy>Andres Krzysztof</cp:lastModifiedBy>
  <cp:lastPrinted>2009-03-03T13:49:00Z</cp:lastPrinted>
  <dcterms:modified xsi:type="dcterms:W3CDTF">2019-04-15T10:21:00Z</dcterms:modified>
  <cp:revision>17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