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ał. 6 do Wniosku o bon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" w:hAnsi="Arial" w:eastAsia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bCs/>
          <w:i/>
          <w:iCs/>
          <w:sz w:val="24"/>
          <w:szCs w:val="24"/>
          <w:vertAlign w:val="superscript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bCs/>
          <w:i/>
          <w:iCs/>
          <w:sz w:val="24"/>
          <w:szCs w:val="24"/>
          <w:vertAlign w:val="superscript"/>
        </w:rPr>
        <w:t xml:space="preserve">    </w:t>
      </w:r>
      <w:r>
        <w:rPr>
          <w:rFonts w:cs="Arial" w:ascii="Arial" w:hAnsi="Arial"/>
          <w:bCs/>
          <w:i/>
          <w:iCs/>
          <w:sz w:val="24"/>
          <w:szCs w:val="24"/>
          <w:vertAlign w:val="superscript"/>
        </w:rPr>
        <w:t>(nazwa Wnioskodawcy/Partnera*)</w:t>
      </w:r>
      <w:r>
        <w:rPr>
          <w:rFonts w:cs="Arial" w:ascii="Arial" w:hAnsi="Arial"/>
          <w:bCs/>
          <w:i/>
          <w:iCs/>
          <w:szCs w:val="24"/>
          <w:vertAlign w:val="superscript"/>
        </w:rPr>
        <w:t xml:space="preserve"> </w:t>
        <w:tab/>
      </w:r>
      <w:r>
        <w:rPr>
          <w:rFonts w:cs="Arial" w:ascii="Arial" w:hAnsi="Arial"/>
          <w:bCs/>
          <w:i/>
          <w:iCs/>
          <w:sz w:val="24"/>
          <w:szCs w:val="24"/>
          <w:vertAlign w:val="superscrip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 SPRAWIE KWALIFIKOWALNOŚCI PODATKU VAT </w:t>
        <w:br/>
        <w:t>Wnioskodawcy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ie jestem* </w:t>
      </w:r>
    </w:p>
    <w:p>
      <w:pPr>
        <w:pStyle w:val="Akapitzlist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113 ust 1 i ust 9 (zwolnienie ze względu na wysokość obrotów)*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43 ust 1 pkt ……. (zwolnienie ze względu na przedmiot działalności)*</w:t>
      </w:r>
    </w:p>
    <w:p>
      <w:pPr>
        <w:pStyle w:val="Akapitzlis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ubieganiem się o przyznanie dofinansowania w ramach projektu pn. „Wsparcie systemu lubuskich innowacji” w ramach Regionalnego Programu Operacyjnego – Lubuskie 2020 na bon na innowacje.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siadam*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ci odzyskania podatku VAT, w związku z wydatkami przedstawionymi w realizowanym projekcie.</w:t>
      </w:r>
    </w:p>
    <w:p>
      <w:pPr>
        <w:pStyle w:val="Akapitzlist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oną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bjętą zakresem określonym w ustawie o podatku od towarów i usług*: 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zaną, rozliczaną wg proporcji …..% : …………………………………………………………………………………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…………………………………………………….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ab/>
        <w:t xml:space="preserve"> (pieczątka firmowa i czytelny podpis osoby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ab/>
        <w:t xml:space="preserve"> uprawnionej do reprezentowania </w:t>
        <w:tab/>
        <w:t xml:space="preserve">Wnioskodawcy/Partnera*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pisać ewentualne dodatkowe wyjaśn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  <w:t>Zał. I.6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58:00Z</dcterms:created>
  <dc:creator>Anna Dobrowolska</dc:creator>
  <dc:description/>
  <cp:keywords/>
  <dc:language>en-US</dc:language>
  <cp:lastModifiedBy>Mitela-Grzybek Aleksandra</cp:lastModifiedBy>
  <dcterms:modified xsi:type="dcterms:W3CDTF">2023-01-05T08:04:00Z</dcterms:modified>
  <cp:revision>11</cp:revision>
  <dc:subject/>
  <dc:title/>
</cp:coreProperties>
</file>