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  <w:t>Oświadczenie o stosowaniu klauzul społecznych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4"/>
          <w:lang w:eastAsia="en-US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W związku z realizacją projektu ……………………………………………………….…….</w:t>
      </w:r>
    </w:p>
    <w:p>
      <w:pPr>
        <w:pStyle w:val="TextBody"/>
        <w:spacing w:lineRule="auto" w:line="240"/>
        <w:ind w:left="4956" w:hanging="0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nazwa projektu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 Regionalnego  Programu  Operacyjnego  - Lubuskie2020 deklaruję się do zastosowania klauzul społecznych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>, tj. w szczególności do stosowania …………………………………………………………………………………………………. w stosunku do zamówień ……………………………………, współfinansowane w ramach projektu pomocy technicznej RPO Lubuskie 2020.</w:t>
      </w:r>
      <w:r>
        <w:rPr>
          <w:rFonts w:cs="Arial" w:ascii="Arial" w:hAnsi="Arial"/>
          <w:i/>
          <w:sz w:val="16"/>
          <w:szCs w:val="16"/>
        </w:rPr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………………..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815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yzję co do i rodzaju klauzuli stosowanej w zamówieniu podejmuje się każdorazowo uwzględniając obowiązujące przepisy prawa oraz specyfikę indywidualn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a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7:00Z</dcterms:created>
  <dc:creator>Barbara Jesionowska</dc:creator>
  <dc:description/>
  <cp:keywords/>
  <dc:language>en-US</dc:language>
  <cp:lastModifiedBy>Kosowicz Tomasz</cp:lastModifiedBy>
  <cp:lastPrinted>2009-02-04T09:25:00Z</cp:lastPrinted>
  <dcterms:modified xsi:type="dcterms:W3CDTF">2016-11-30T11:47:00Z</dcterms:modified>
  <cp:revision>2</cp:revision>
  <dc:subject/>
  <dc:title> </dc:title>
</cp:coreProperties>
</file>