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 xml:space="preserve">Załącznika I do Rozporządzenia Komisji (UE) </w:t>
        <w:br/>
        <w:t>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 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Mokrzycka Angelika</cp:lastModifiedBy>
  <dcterms:modified xsi:type="dcterms:W3CDTF">2019-10-08T06:43:00Z</dcterms:modified>
  <cp:revision>6</cp:revision>
  <dc:subject/>
  <dc:title/>
</cp:coreProperties>
</file>