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do zawarcia w imieniu ………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do ………….……………………… PLN (słownie złotych:…………….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mach Regionalnego Programu Operacyjnego – Lubuskie 2020, Oś Priorytetowa …………………………………………..………………., Działanie …………….……..……..…………………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pisywania aneksów do umowy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az złożenia oświadczeń woli w celu ustanowienia zabezpieczenia należytego wykonania umowy, dotyczących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</w:t>
      </w:r>
      <w:r>
        <w:rPr>
          <w:rFonts w:cs="Arial Narrow" w:ascii="Arial Narrow" w:hAnsi="Arial Narrow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– 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Chamera Iwona</cp:lastModifiedBy>
  <cp:lastPrinted>2008-08-04T11:12:00Z</cp:lastPrinted>
  <dcterms:modified xsi:type="dcterms:W3CDTF">2019-06-11T11:08:00Z</dcterms:modified>
  <cp:revision>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