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0"/>
          <w:szCs w:val="20"/>
        </w:rPr>
        <w:t>(miejscowość)                    (data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(nazwa Wnioskod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WYBORU ZABEZPIECZ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należytego wykonania Umowy o dofinansowanie projekt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ako zabezpieczenie należytego wykonania zobowiązań wynikających z umowy o dofinasowanie projektu pt.”...................................................................” (zgodnie z wnioskiem o dofinansowanie projektu nr.................................................................) wybieram zabezpieczenie/a* w wysokości nie mniejszej niż wysokość łącznej kwoty dofinansowania i w następującej/ych formie/ formach* ..............................................................................................................................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/rodzaj zabezpieczenia/ń (</w:t>
      </w:r>
      <w:r>
        <w:rPr>
          <w:rFonts w:cs="Arial" w:ascii="Arial" w:hAnsi="Arial"/>
          <w:i/>
          <w:sz w:val="22"/>
        </w:rPr>
        <w:t xml:space="preserve">należy podać pełną nazwę zabezpieczenia np. </w:t>
      </w:r>
      <w:r>
        <w:rPr>
          <w:rFonts w:eastAsia="Arial Narrow" w:cs="Arial" w:ascii="Arial" w:hAnsi="Arial"/>
          <w:i/>
          <w:sz w:val="22"/>
          <w:szCs w:val="22"/>
        </w:rPr>
        <w:t>weksel in blanco z klauzulą „bez protestu” wraz z deklaracją wekslową</w:t>
      </w:r>
      <w:r>
        <w:rPr>
          <w:rFonts w:eastAsia="Arial Narrow"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>(podpis osoby uprawnionej do reprezentowania Wnioskodawcy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5:00Z</dcterms:created>
  <dc:creator/>
  <dc:description/>
  <cp:keywords/>
  <dc:language>en-US</dc:language>
  <cp:lastModifiedBy>Mokrzycka Angelika</cp:lastModifiedBy>
  <dcterms:modified xsi:type="dcterms:W3CDTF">2023-12-08T10:15:00Z</dcterms:modified>
  <cp:revision>20</cp:revision>
  <dc:subject/>
  <dc:title/>
</cp:coreProperties>
</file>