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EKSEL WŁASNY IN BLANC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, dnia...................................................20.............. Na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 zapłac.  .............................................za ten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8496" w:firstLine="70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mallCaps/>
          <w:sz w:val="24"/>
          <w:szCs w:val="24"/>
        </w:rPr>
        <w:t>podpis wyst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1:00Z</dcterms:created>
  <dc:creator/>
  <dc:description/>
  <cp:keywords/>
  <dc:language>en-US</dc:language>
  <cp:lastModifiedBy/>
  <dcterms:modified xsi:type="dcterms:W3CDTF">2023-12-05T13:09:00Z</dcterms:modified>
  <cp:revision>1</cp:revision>
  <dc:subject/>
  <dc:title>WZÓR WEKSLA WŁASNEGO IN BLANCO </dc:title>
</cp:coreProperties>
</file>