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 w:val="20"/>
          <w:szCs w:val="24"/>
        </w:rPr>
      </w:pPr>
      <w:r>
        <w:rPr>
          <w:rFonts w:cs="Arial Narrow" w:ascii="Arial Narrow" w:hAnsi="Arial Narrow"/>
          <w:bCs/>
          <w:i/>
          <w:iCs/>
          <w:sz w:val="20"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4"/>
        </w:rPr>
        <w:t>..</w:t>
        <w:tab/>
        <w:tab/>
        <w:tab/>
        <w:tab/>
        <w:tab/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16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4"/>
        </w:rPr>
        <w:t xml:space="preserve"> </w:t>
      </w:r>
      <w:r>
        <w:rPr>
          <w:rFonts w:cs="Arial Narrow" w:ascii="Arial Narrow" w:hAnsi="Arial Narrow"/>
          <w:bCs/>
          <w:i/>
          <w:iCs/>
          <w:sz w:val="20"/>
          <w:szCs w:val="24"/>
        </w:rPr>
        <w:t>(nazwa Wnioskodawcy)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20"/>
        </w:rPr>
      </w:pPr>
      <w:r>
        <w:rPr>
          <w:rFonts w:cs="Arial Narrow" w:ascii="Arial Narrow" w:hAnsi="Arial Narrow"/>
          <w:i/>
          <w:sz w:val="16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SPEŁNIENIU WYMOGÓW RADY 91/271/EWG W SPRAWIE OCZYSZCZANIA ŚCIEKÓW KOMUNALNYCH ORAZ ROZPORZĄDZENIA MINISTRA ŚRODOWISKA W SPRAWIE WARUNKÓW, JAKIE NALEŻY SPEŁNIĆ PRZY WPROWADZANIU ŚCIEKÓW DO WÓD LUB ZIEMI, ORAZ W SPRAWIE SUNSTANCJI SZCZEGÓLNIE SZKODLIWYCH DLA ŚRODOWISKA WODNEGO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spełniam wymogi Rady 91/271/EWG z dnia 21 maja 1991 r. (z późn. zm.) </w:t>
        <w:br/>
        <w:t xml:space="preserve">w sprawie oczyszczania ścieków komunalnych oraz Rozporządzenia Ministra Środowiska </w:t>
        <w:br/>
        <w:t>z dnia 18 listopada 2014 r. w sprawie warunków, jakie należy spełnić przy wprowadzaniu ścieków do wód lub ziemi, oraz w sprawie substancji szczególnie szkodliwych dla środowiska wodnego (Dz.U.2014 poz.1800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Pośrednicz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pieczęć firmowa i podpis Wnioskodawcy projektu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20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lang w:val="en-US" w:eastAsia="en-US"/>
      </w:rPr>
    </w:pPr>
    <w:r>
      <w:rPr>
        <w:i/>
        <w:lang w:val="en-US" w:eastAsia="en-US"/>
      </w:rPr>
      <w:t>Zał.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mmossetty</cp:lastModifiedBy>
  <dcterms:modified xsi:type="dcterms:W3CDTF">2016-10-14T08:32:00Z</dcterms:modified>
  <cp:revision>32</cp:revision>
  <dc:subject/>
  <dc:title/>
</cp:coreProperties>
</file>